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9847374"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8"/>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4 серпня  2012 р.                                                                                         №  321</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rPr>
          <w:rFonts w:ascii="Times New Roman" w:hAnsi="Times New Roman" w:cs="Times New Roman"/>
          <w:sz w:val="24"/>
          <w:szCs w:val="24"/>
          <w:lang w:val="uk-UA"/>
        </w:rPr>
      </w:pPr>
      <w:r>
        <w:rPr>
          <w:rFonts w:cs="Times New Roman" w:ascii="Times New Roman" w:hAnsi="Times New Roman"/>
          <w:sz w:val="24"/>
          <w:szCs w:val="24"/>
        </w:rPr>
        <w:t>Про затвердження а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иймання – передачі у  комунальн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ласність  територіальної громади міста Біла Церква </w:t>
      </w:r>
      <w:r>
        <w:rPr>
          <w:rFonts w:cs="Times New Roman" w:ascii="Times New Roman" w:hAnsi="Times New Roman"/>
          <w:sz w:val="24"/>
          <w:szCs w:val="24"/>
        </w:rPr>
        <w:t xml:space="preserve">безоплатно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ід дочірнього підприємства «Київське обласне дорожнє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відкритого акціонерного товариства «Державна </w:t>
      </w:r>
    </w:p>
    <w:p>
      <w:pPr>
        <w:pStyle w:val="Style16"/>
        <w:rPr/>
      </w:pPr>
      <w:r>
        <w:rPr>
          <w:rFonts w:cs="Times New Roman" w:ascii="Times New Roman" w:hAnsi="Times New Roman"/>
          <w:sz w:val="24"/>
          <w:szCs w:val="24"/>
          <w:lang w:val="uk-UA"/>
        </w:rPr>
        <w:t xml:space="preserve">акціонерна компанія «Автомобільні дороги України» зовнішніх мереж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Розглянувши подання управління житлово – комунального господарства міської ради від 07 серпня 2012 року №  1260,  відповідно до п.п. 197.1.16 ст.197 Податкового кодексу України, Закону України  «Про місцеве самоврядування в Україні»,  рішення виконавчого комітету міської ради від 13 березня 2012 року № 80 «Про створення  комісії по прийняттю у  комунальну власність  територіальної громади міста Біла Церква безоплатно зовнішніх  мереж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виконавчий комітет Білоцерківської міської ради виріши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акт приймання – передачі у  комунальну власність  територіальної громади міста Біла Церква безоплатно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овнішніх мереж газопроводу, водопостачання, теплопостачання та гарячого вод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2. Управлінню житлово – комунального господарства Білоцерківської міської ради прийняти на свій баланс зовнішні  мережі  газ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3. Комунальному підприємству Білоцерківської міської ради «Білоцерківводоканал» прийняти на баланс підприємства зовнішні  мережі вод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4. Комунальному підприємству Білоцерківської міської ради «Білоцерківтепло - мережа» прийняти на баланс підприємства зовнішні  мережі теплопостачання та гарячого водопостачання до багатоквартирного житлового будинку № 1б по вул. Фадєєва у місті Біла Церква.</w:t>
      </w:r>
    </w:p>
    <w:p>
      <w:pPr>
        <w:pStyle w:val="Style16"/>
        <w:tabs>
          <w:tab w:val="clear" w:pos="708"/>
          <w:tab w:val="left" w:pos="567" w:leader="none"/>
          <w:tab w:val="left" w:pos="851" w:leader="none"/>
        </w:tabs>
        <w:jc w:val="both"/>
        <w:rPr/>
      </w:pPr>
      <w:r>
        <w:rPr>
          <w:rFonts w:cs="Times New Roman" w:ascii="Times New Roman" w:hAnsi="Times New Roman"/>
          <w:sz w:val="24"/>
          <w:szCs w:val="24"/>
          <w:lang w:val="uk-UA"/>
        </w:rPr>
        <w:tab/>
        <w:t>5. Контроль  за  виконанням   рішення   покласти   на   заступника міського голови Гнатюка В. В.</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pPr>
      <w:r>
        <w:rPr>
          <w:rFonts w:cs="Times New Roman" w:ascii="Times New Roman" w:hAnsi="Times New Roman"/>
          <w:sz w:val="24"/>
          <w:szCs w:val="24"/>
          <w:lang w:val="uk-UA"/>
        </w:rPr>
        <w:t xml:space="preserve">Міський голова </w:t>
        <w:tab/>
        <w:tab/>
        <w:tab/>
        <w:tab/>
        <w:tab/>
        <w:tab/>
        <w:tab/>
        <w:tab/>
        <w:t>В.П.Савчук</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2:45:00Z</dcterms:created>
  <dc:creator>SEC</dc:creator>
  <dc:description/>
  <cp:keywords/>
  <dc:language>en-US</dc:language>
  <cp:lastModifiedBy>Lubov</cp:lastModifiedBy>
  <cp:lastPrinted>2011-10-31T10:27:00Z</cp:lastPrinted>
  <dcterms:modified xsi:type="dcterms:W3CDTF">2012-05-21T05:18:00Z</dcterms:modified>
  <cp:revision>3</cp:revision>
  <dc:subject/>
  <dc:title>від 14 серпня 2012 року № 321</dc:title>
</cp:coreProperties>
</file>