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265641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изначення місць зливу рідких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ходів власниками асенізацій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у в місті Біла Церкв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8 серпня 2012 року за № 1268, для  запобігання    (зменшення) обсягів    утворення   відходів,   їх   збиранням,   перевезенням, зберіганням, обробленням, утилізацією та видаленням, знешкодженням та   захороненням,  а  також  для  відвернення  негативного  впливу відходів на навколишнє природне середовище та здоров'я  людини  на території міста Біла Церква та Білоцерківського району, з метою врегулювання зливу рідких відходів підприємствами, установами, організаціями незалежно від форм власності й відомчої належності, які є власниками (орендарями) асенізаційного транспорту м. Біла Церква, відповідно до ст. 21 Закону України «Про відходи» та Закону України «Про місцеве самоврядування в Україні»,  виконавчий комітет Білоцерківської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ізувати збирання  рідких відходів на зливній станції приватного акціонерного товариства «КАТП-1028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ізувати збирання  рідких відходів на період до 01 серпня 2013 року на головній насосній станції № 1 комунального підприємства Білоцерківської міської ради «Білоцерківводоканал» за адресою м.Біла Церква вул.Томилівська,36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ідприємствам, установам, організаціям незалежно від форм власності й відомчої належності,  які є власниками (орендарями) асенізаційного транспорту м. Біла Церква (далі Підприємства)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класти договори щодо транспортування та очистки рідких відходів на відповідний термін з підприємствами, вказаними  у пунктах 1 та 2 даного рішенн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З метою контролю руху асенізаційного транспорту під час збирання та перевезення рідких відходів, в термін до 01 січня 2013 р. обладнати транспорті засоби супутниковою системою навігації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унальному підприємству Білоцерківської міської ради «Білоцерківводоканал» в термін до 01 жовтня 2012 р. підготувати та надати  управлінню житлово-комунального господарства Білоцерківської міської ради проекти пропозицїй  щодо будівництва зливової станції для рідких відходів на базі головної насосної станції №1 за адресою м.Біла Церква вул.Томилівська,36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інню житлово-комунального господарства Білоцерківської міської рад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рацювати питання співфінансування будівництва зливової станції для рідких відходів з Білоцерківською районною державною адміністрацією та Підприємств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нести пропозиції до місцевого бюджету на 2013 рік, щодо фінансування робіт по будівництву зливової станції для рідких відході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мунальній установі Білоцерківської міської ради «Інспекція з благоустрою» спільно з комунальним підприємством Білоцерківської міської ради «Білоцерківводоканал», приватним акціонерним товариством  «КАТП-1028», державним закладом "Білоцерківська міська санітарно-епідемілогічна станція", відділом охорони навколишнього природного середовища Білоцерківської міської ради здійснювати заходи щодо контролю та запобіганню випадків несанкціонованого зливу рідких відході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ідділу інформаційних ресурсів та зв’язків з громадськістю Білоцерківської міської ради (Турій О.В.) надати дане рішення для оприлюднення в засоби масової інформації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 за виконанням даного рішення покласти на заступника міського голови Гнатюка В.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 В.П. Савчук </w:t>
      </w:r>
    </w:p>
    <w:sectPr>
      <w:type w:val="nextPage"/>
      <w:pgSz w:w="11906" w:h="16838"/>
      <w:pgMar w:left="1701" w:right="567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46:00Z</dcterms:created>
  <dc:creator>Lubov</dc:creator>
  <dc:description/>
  <cp:keywords/>
  <dc:language>en-US</dc:language>
  <cp:lastModifiedBy>Lubov</cp:lastModifiedBy>
  <cp:lastPrinted>2012-05-09T16:37:00Z</cp:lastPrinted>
  <dcterms:modified xsi:type="dcterms:W3CDTF">2012-05-21T05:19:00Z</dcterms:modified>
  <cp:revision>4</cp:revision>
  <dc:subject/>
  <dc:title>Про визначення місць зливу рідких </dc:title>
</cp:coreProperties>
</file>