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716491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створення спеціаль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регулюванню чисе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притульних тварин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3 серпня 2012 року № 1303, з метою попередження нещасних випадків, які здійснюються неспровокованими агресивними тваринами, відповідно до законів України «Про місцеве самоврядування в Україні», «Про захист тварин від жорстокого поводження», з врахуванням «Програми охорони та захисту тваринного світу, регулювання чисельності безпритульних тварин гуманними методами в місті Біла Церква на 2012-2015 роки» п.4-8 затвердженої рішенням Білоцерківської міської рад від 27 жовтня 2011 року № 352-13-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 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твердити спеціальну комісію для врегулювання чисельності безпритульних тварин в м. Біла Церква, в склад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6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еховський О.П. – голова комісії, начальник управління житлово-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ind w:left="2835" w:hanging="26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Ілляшенко В.М           – заступник голови комісії, начальник інспекції з благоустрою в м. Біла Церква;</w:t>
      </w:r>
    </w:p>
    <w:p>
      <w:pPr>
        <w:pStyle w:val="Normal"/>
        <w:spacing w:lineRule="auto" w:line="240" w:before="0" w:after="0"/>
        <w:ind w:left="2835" w:hanging="26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пченко В.М.       – секретар комісії, начальник відділу з благоустрою управління житлово-комунального господарства Білоцерківської міської ради;</w:t>
      </w:r>
    </w:p>
    <w:p>
      <w:pPr>
        <w:pStyle w:val="Normal"/>
        <w:spacing w:lineRule="auto" w:line="360" w:before="0" w:after="0"/>
        <w:ind w:left="2835" w:hanging="26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Normal"/>
        <w:spacing w:lineRule="auto" w:line="240" w:before="0" w:after="0"/>
        <w:ind w:left="2835" w:hanging="26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вкотруб В.Г.          – начальник управління ветеринарної медицини в м. Біла Церква </w:t>
      </w:r>
    </w:p>
    <w:p>
      <w:pPr>
        <w:pStyle w:val="Normal"/>
        <w:spacing w:lineRule="auto" w:line="240" w:before="0" w:after="0"/>
        <w:ind w:left="2835" w:hanging="26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за згодою);</w:t>
      </w:r>
    </w:p>
    <w:p>
      <w:pPr>
        <w:pStyle w:val="Normal"/>
        <w:spacing w:lineRule="auto" w:line="360" w:before="0" w:after="0"/>
        <w:ind w:left="2835" w:hanging="26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янський А.В      - головний лікар СЕС(за згодою);</w:t>
      </w:r>
    </w:p>
    <w:p>
      <w:pPr>
        <w:pStyle w:val="Normal"/>
        <w:spacing w:lineRule="auto" w:line="240" w:before="0" w:after="0"/>
        <w:ind w:left="2835" w:hanging="26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пивницька І.В. – заступник голови Білоцерківської організації Українського товариства охорони природи (за згодою).</w:t>
      </w:r>
    </w:p>
    <w:p>
      <w:pPr>
        <w:pStyle w:val="Normal"/>
        <w:spacing w:lineRule="auto" w:line="240" w:before="0" w:after="0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72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</w:t>
        <w:tab/>
        <w:tab/>
        <w:tab/>
        <w:t xml:space="preserve">    В.П. Савчу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9:00Z</dcterms:created>
  <dc:creator>Lubov</dc:creator>
  <dc:description/>
  <cp:keywords/>
  <dc:language>en-US</dc:language>
  <cp:lastModifiedBy>Lubov</cp:lastModifiedBy>
  <dcterms:modified xsi:type="dcterms:W3CDTF">2012-05-21T05:22:00Z</dcterms:modified>
  <cp:revision>3</cp:revision>
  <dc:subject/>
  <dc:title>Про створення спеціальної комісії</dc:title>
</cp:coreProperties>
</file>