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02787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вого</w:t>
      </w:r>
    </w:p>
    <w:p>
      <w:pPr>
        <w:pStyle w:val="Normal"/>
        <w:rPr>
          <w:lang w:val="uk-UA"/>
        </w:rPr>
      </w:pPr>
      <w:r>
        <w:rPr>
          <w:lang w:val="uk-UA"/>
        </w:rPr>
        <w:t>складу координаційної ради</w:t>
      </w:r>
    </w:p>
    <w:p>
      <w:pPr>
        <w:pStyle w:val="Normal"/>
        <w:rPr/>
      </w:pPr>
      <w:r>
        <w:rPr>
          <w:lang w:val="uk-UA"/>
        </w:rPr>
        <w:t>сприяння розвитку малого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ництва в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подання управління економіки Білоцерківської міської ради від 13 серпня  2012 року № 3685/1-9, відповідно до законів України «Про місцеве самоврядування в Україні», «Про Національну програму сприяння розвитку малого підприємництва в Україні», плану заходів з виконання у 2012 році Національної програми сприяння розвитку малого підприємництва в Україні, затвердженого розпорядженням Кабінету Міністрів України від 31 травня 2012 № 331-р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Затвердити новий склад координаційної ради сприяння розвитку малого підприємництва в м. Біла Церква згідно додатк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авчого комітету міської ради від 12 травня 2009 року №212 «Про затвердження нового складу координаційної ради сприяння розвитку малого підприємництва в м. Біла Церква»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аток                                     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  <w:t>від 14 серпня 2012 року  № 325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ординаційної ради спри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витку малого підприємництва в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</w:t>
      </w:r>
    </w:p>
    <w:p>
      <w:pPr>
        <w:pStyle w:val="Normal"/>
        <w:rPr/>
      </w:pPr>
      <w:r>
        <w:rPr>
          <w:lang w:val="uk-UA"/>
        </w:rPr>
        <w:t xml:space="preserve">Василь Петрович                           - міський голова, голова координаційної ради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жегур                                            - заступник міського голови, заступник голови </w:t>
      </w:r>
    </w:p>
    <w:p>
      <w:pPr>
        <w:pStyle w:val="Normal"/>
        <w:rPr/>
      </w:pPr>
      <w:r>
        <w:rPr>
          <w:lang w:val="uk-UA"/>
        </w:rPr>
        <w:t>Геннадій Васильович                      координаційної ради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 xml:space="preserve">Шаповал                                        - начальник відділу з питань розвитку підприємництва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>Олена Миколаївна                          та інвестицій міської ради , секретар координаційної ради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lang w:val="uk-UA"/>
        </w:rPr>
      </w:pPr>
      <w:r>
        <w:rPr>
          <w:lang w:val="uk-UA"/>
        </w:rPr>
        <w:t>Члени координаційної ради: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сецький                                     - заступник начальника Білоцерківської об’єднаної </w:t>
      </w:r>
    </w:p>
    <w:p>
      <w:pPr>
        <w:pStyle w:val="Normal"/>
        <w:rPr/>
      </w:pPr>
      <w:r>
        <w:rPr>
          <w:lang w:val="uk-UA"/>
        </w:rPr>
        <w:t xml:space="preserve">Андрій Володимирович                 державної податкової інспекції Київської області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ержавної податкової служби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ба                                             - технічний директор приватного акціонерного товариства Олександр Анатолійович               «Росава» (за згодою);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Карпенко                                       - начальник управління економіки Білоцерківської 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>Олена Олександрівна                     міської ради;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пінус                                          -  начальник відділу з питань дозвільної системи у сфері Людмила Олександрівна                 господарської діяльності 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Пааль                                               - директор Білоцерківського бізнес – інкубатора 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>Наталія Яківна                                 (за згодою);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аус                                                - директор Білоцерківської міської організації </w:t>
      </w:r>
    </w:p>
    <w:p>
      <w:pPr>
        <w:pStyle w:val="Normal"/>
        <w:rPr>
          <w:lang w:val="uk-UA"/>
        </w:rPr>
      </w:pPr>
      <w:r>
        <w:rPr>
          <w:lang w:val="uk-UA"/>
        </w:rPr>
        <w:t>Іван Володимирович                      роботодавців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илов                                             - голова Ліги підприємців, голова правління колективного Іван Петрович                                   підприємства «Білоцерківхлібопродукт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 xml:space="preserve">Якушев Едуард                              - перший віце-президент Київської обласної торгово –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>Федорович                                        промислової палати (за згодою)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>Яровий Віктор                                  - голова Білоцерківської міської спілки будівельників та Петрович                                          архітекторів (за згодою);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 xml:space="preserve">комітету міської ради         </w:t>
        <w:tab/>
        <w:tab/>
        <w:t xml:space="preserve">                                            Н.І. Дуд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2:00Z</dcterms:created>
  <dc:creator>Lubov</dc:creator>
  <dc:description/>
  <cp:keywords/>
  <dc:language>en-US</dc:language>
  <cp:lastModifiedBy>Lubov</cp:lastModifiedBy>
  <cp:lastPrinted>2012-08-13T13:55:00Z</cp:lastPrinted>
  <dcterms:modified xsi:type="dcterms:W3CDTF">2012-05-21T05:25:00Z</dcterms:modified>
  <cp:revision>3</cp:revision>
  <dc:subject/>
  <dc:title>Про затвердження нового</dc:title>
</cp:coreProperties>
</file>