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10343232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12 січня 2016 року                                 </w:t>
      </w:r>
      <w:r>
        <w:rPr/>
        <w:t>м. Біла Церква</w:t>
      </w:r>
      <w:r>
        <w:rPr>
          <w:color w:val="000000"/>
          <w:lang w:val="uk-UA"/>
        </w:rPr>
        <w:t xml:space="preserve">                                               № 02</w:t>
      </w:r>
    </w:p>
    <w:p>
      <w:pPr>
        <w:pStyle w:val="Style17"/>
        <w:ind w:right="-42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новий склад комісії з розгляду питань надання одноразової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рошової допомоги постраждалим особам та особам, які переміщуються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з тимчасово окупованої території України або району проведення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нтитерористичної операції, перебувають у складних життєвих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ставинах, що спричинені соціальним становищем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Розглянувши подання управління соціального захисту населення Білоцерківської міської ради від 04 січня 2016 року № 22, відповідно до Закону України «Про місцеве самоврядування в Україні», Порядку використання коштів, що надійшли від фізичних та юридичних осіб для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, затвердженого постановою Кабінету Міністрів від 01 жовтня 2014р. №535, виконавчий комітет міської ради 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Внести зміни до складу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антитерористичної операції, перебувають у складних життєвих обставинах, що спричинені соціальним становищем, затвердженого рішенням виконавчого комітету міської ради від 09 грудня 2014 року №451 «Про створення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антитерористичної операції, перебувають у складних життєвих обставинах, що спричинені соціальним становищем», виклавши його в новій редакції згідно з додатк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 Визнати таким, що втратив чинність, додаток 1 до рішення виконавчого комітету міської ради від 09 грудня 2014 року №451 «Про створення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антитерористичної операції, перебувають у складних життєвих обставинах, що спричинені соціальним становищем»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керуючого справами виконавчого комітету міської ради Антонюка М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 xml:space="preserve">Г.А. 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Додаток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 xml:space="preserve">до рішення виконавчого комітету 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firstLine="5220"/>
        <w:rPr>
          <w:lang w:val="uk-UA"/>
        </w:rPr>
      </w:pPr>
      <w:r>
        <w:rPr>
          <w:lang w:val="uk-UA"/>
        </w:rPr>
        <w:t>від 12 січня  2016 р.  № 0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6531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ісії з розгляду питань надання одноразової грошової допомоги постраждалим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ам та особам, які переміщуються з тимчасово окупованої території України або району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антитерористичної операції, перебувають у складних життєвих обставинах,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 спричинені соціальним становищем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юк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Анатолійович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а комісії, керуючий справами виконавчого комітету міської ради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іченко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Борис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кретар комісії, начальник управління соціального захисту населення міської ради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90" w:hRule="atLeast"/>
        </w:trPr>
        <w:tc>
          <w:tcPr>
            <w:tcW w:w="3107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шурова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 Юрії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Білоцерківського міського відділу управління Державної міграційної служби України в Київській області (за згодою);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107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ух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Володимир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директора Білоцерківського міського центру соціальних служб для дітей, сім’ї та молоді;</w:t>
            </w:r>
          </w:p>
        </w:tc>
      </w:tr>
      <w:tr>
        <w:trPr>
          <w:trHeight w:val="825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щ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Петр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чальник відділу державних соціальних інспекторів - головний державний соціальний інспектор управління соціального захисту населення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lang w:val="uk-UA"/>
              </w:rPr>
              <w:t>Микит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StrongEmphasis"/>
                <w:b w:val="false"/>
                <w:bCs w:val="false"/>
                <w:color w:val="000000"/>
                <w:lang w:val="uk-UA"/>
              </w:rPr>
              <w:t>Олег Валентин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тупник начальника відділу Білоцерківського відділу поліції Головного управління Національної поліції в Київській області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три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ій Федор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чальник управління освіти та науки Білоцерківської міської ради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3107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щук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Григор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чальник міського фінансового управління Білоцерківської міської ради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3107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ук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ія Володимирівна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тупник начальника управління охорони здоров’я Білоцерківської міської ради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</w:t>
        <w:tab/>
        <w:tab/>
        <w:tab/>
        <w:tab/>
        <w:tab/>
        <w:tab/>
        <w:tab/>
        <w:t>М.А. Анто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Нормальний текст Знак Знак"/>
    <w:basedOn w:val="Style13"/>
    <w:qFormat/>
    <w:rPr>
      <w:rFonts w:ascii="Antiqua;Arial Narrow" w:hAnsi="Antiqua;Arial Narrow" w:cs="Antiqua;Arial Narrow"/>
      <w:sz w:val="26"/>
      <w:lang w:val="uk-UA" w:bidi="ar-SA"/>
    </w:rPr>
  </w:style>
  <w:style w:type="character" w:styleId="2">
    <w:name w:val=" Знак Знак2"/>
    <w:basedOn w:val="Style13"/>
    <w:qFormat/>
    <w:rPr>
      <w:b/>
      <w:sz w:val="28"/>
      <w:lang w:val="uk-UA" w:bidi="ar-SA"/>
    </w:rPr>
  </w:style>
  <w:style w:type="character" w:styleId="Style15">
    <w:name w:val=" Знак Знак"/>
    <w:basedOn w:val="Style13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08:00Z</dcterms:created>
  <dc:creator>Наташа</dc:creator>
  <dc:description/>
  <cp:keywords/>
  <dc:language>en-US</dc:language>
  <cp:lastModifiedBy>Lubov</cp:lastModifiedBy>
  <dcterms:modified xsi:type="dcterms:W3CDTF">2016-01-16T07:58:00Z</dcterms:modified>
  <cp:revision>4</cp:revision>
  <dc:subject/>
  <dc:title>Про новий склад комісії з розгляду питань надання одноразової </dc:title>
</cp:coreProperties>
</file>