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076320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03</w:t>
      </w:r>
    </w:p>
    <w:p>
      <w:pPr>
        <w:pStyle w:val="Heading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комісії по розгляду окремих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итань призначення державної соціальн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моги малозабезпеченим сім’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4 січня 2016 року № 19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комісії по розгляду окремих питань призначення державної соціальної допомоги малозабезпеченим сім’ям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в чинність, додаток 1 до рішення виконавчого комітету міської ради від 10 лютого 2015 року № 38 «Про комісію по розгляду окремих питань призначення державної соціальної допомоги малозабезпеченим сім’ям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12 січня  2016 р.  № 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по розгляду окремих питань призначення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соціальної допомоги малозабезпеченим сім’ям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керуючий справами виконавчого комітету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іч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Борис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комісії, начальник управління соціального захисту населе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відділу організації і прийому громадян з питань надання соціальних допомог управління соціального захисту населення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>
          <w:trHeight w:val="301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ух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Білоцерківського міського центру соціальних служб для дітей сім’ї та молоді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Микола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міськрайонного центру зайнятост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енко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Микола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вач сектора праці та трудових відносин відділу з питань охорони праці управління економіки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Пет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громадської організації «Спілка матерів «Надія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щ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Петр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державних соціальних інспекторів - головний державний соціальний інспектор управління соціального захисту населення міської ради;</w:t>
            </w:r>
          </w:p>
        </w:tc>
      </w:tr>
      <w:tr>
        <w:trPr>
          <w:trHeight w:val="759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я Павл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надання соціальних допомог управління соціального захисту населення міської ради;</w:t>
            </w:r>
          </w:p>
        </w:tc>
      </w:tr>
      <w:tr>
        <w:trPr>
          <w:trHeight w:val="157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ипець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Іванівна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державний інспектор Білоцерківської об’єднаної державної податкової інспекції Головного управління Державної фіскальної служби України у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Вікт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правової та кадрової роботи управління соціального захисту населення міської ради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Шульга </w:t>
            </w:r>
          </w:p>
          <w:p>
            <w:pPr>
              <w:pStyle w:val="Style18"/>
              <w:spacing w:before="0" w:after="0"/>
              <w:rPr>
                <w:lang w:val="uk-UA"/>
              </w:rPr>
            </w:pPr>
            <w:r>
              <w:rPr/>
              <w:t>Марія Анатоліївна</w:t>
            </w:r>
          </w:p>
        </w:tc>
        <w:tc>
          <w:tcPr>
            <w:tcW w:w="666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-завідувач </w:t>
            </w:r>
            <w:r>
              <w:rPr>
                <w:lang w:val="uk-UA"/>
              </w:rPr>
              <w:t>д</w:t>
            </w:r>
            <w:r>
              <w:rPr/>
              <w:t>ошкільного навчального закладу (ясла-садка) комбінованого типу №36 «Ромашка» мі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Arial Narrow" w:hAnsi="Antiqua;Arial Narrow" w:cs="Antiqua;Arial Narrow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2:00Z</dcterms:created>
  <dc:creator>Наташа</dc:creator>
  <dc:description/>
  <cp:keywords/>
  <dc:language>en-US</dc:language>
  <cp:lastModifiedBy>Lubov</cp:lastModifiedBy>
  <cp:lastPrinted>2016-01-14T12:51:00Z</cp:lastPrinted>
  <dcterms:modified xsi:type="dcterms:W3CDTF">2016-01-16T07:58:00Z</dcterms:modified>
  <cp:revision>3</cp:revision>
  <dc:subject/>
  <dc:title>Про новий склад комісії по розгляду окремих </dc:title>
</cp:coreProperties>
</file>