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31526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05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Про новий склад</w:t>
      </w:r>
      <w:r>
        <w:rPr>
          <w:b w:val="false"/>
          <w:sz w:val="24"/>
          <w:szCs w:val="24"/>
        </w:rPr>
        <w:t xml:space="preserve"> робочої групи для опрацювання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кументів, які подаються на комісію Київської обласно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жавної адміністрації з визначення даних про заробітну плату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працівників за роботу в зоні відчуження в 1986-1990 роках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04 січня 2016 року № 18, відповідно до Закону України «Про місцеве самоврядування в Україні», постанови Кабінету Міністрів України від 26 вересня 2012 року №886 «Про комісії з визначення даних про заробітну плату працівників за роботу в зоні відчуження в 1986-1990 роках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и, що втратили чинність: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даток до рішення виконавчого комітету міської ради від 11 грудня  2012 р. № 540 «Про створення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»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ішення виконавчого комітету міської ради від 25 лютого 2014 р. № 57 «Про внесення змін до складу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»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ішення виконавчого комітету міської ради від 23 грудня 2014 р. № 478 «Про внесення змін до складу робочої групи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12 січня  2016 р.  №  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лад робочої груп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опрацювання документів, які подаються на комісію Київської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ласної державної адміністрації з визначення даних про заробітну плату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цівників за роботу в зоні відчуження в 1986-1990 роках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540"/>
      </w:tblGrid>
      <w:tr>
        <w:trPr>
          <w:trHeight w:val="600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Микола Анатолійович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голова робочої групи, керуючий справами виконавчого комітету міської ради;</w:t>
            </w:r>
          </w:p>
        </w:tc>
      </w:tr>
      <w:tr>
        <w:trPr>
          <w:trHeight w:val="72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ьніч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ина Борисі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ступник голови робочої групи, начальник управління соціального захисту населення міської ради;</w:t>
            </w:r>
          </w:p>
        </w:tc>
      </w:tr>
      <w:tr>
        <w:trPr>
          <w:trHeight w:val="106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вітлана Миколаї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color w:val="000000"/>
                <w:lang w:val="uk-UA"/>
              </w:rPr>
              <w:t xml:space="preserve">секретар робочої групи, відповідальна особа з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, </w:t>
            </w:r>
            <w:r>
              <w:rPr>
                <w:lang w:val="uk-UA"/>
              </w:rPr>
              <w:t xml:space="preserve">начальник відділу по нагляду за правильністю призначення та виплати пенсій </w:t>
            </w:r>
            <w:r>
              <w:rPr>
                <w:color w:val="000000"/>
                <w:lang w:val="uk-UA"/>
              </w:rPr>
              <w:t>управління соціального захисту населення міської ради;</w:t>
            </w:r>
          </w:p>
        </w:tc>
      </w:tr>
      <w:tr>
        <w:trPr>
          <w:trHeight w:val="383" w:hRule="atLeast"/>
        </w:trPr>
        <w:tc>
          <w:tcPr>
            <w:tcW w:w="9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и робочої групи:</w:t>
            </w:r>
          </w:p>
        </w:tc>
      </w:tr>
      <w:tr>
        <w:trPr>
          <w:trHeight w:val="581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инськ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кторія Євгені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начальник трудового архіву міської ради;</w:t>
            </w:r>
          </w:p>
        </w:tc>
      </w:tr>
      <w:tr>
        <w:trPr>
          <w:trHeight w:val="86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езіць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жана Станіславі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- заступник начальника сектора кадрового забезпечення Білоцерківського відділу поліції  </w:t>
            </w:r>
            <w:r>
              <w:rPr>
                <w:lang w:val="uk-UA"/>
              </w:rPr>
              <w:t xml:space="preserve">Головного управління Національної поліції України в Київській області </w:t>
            </w:r>
            <w:r>
              <w:rPr>
                <w:color w:val="000000"/>
                <w:lang w:val="uk-UA"/>
              </w:rPr>
              <w:t xml:space="preserve"> (за згодою);</w:t>
            </w:r>
          </w:p>
        </w:tc>
      </w:tr>
      <w:tr>
        <w:trPr>
          <w:trHeight w:val="94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опойніко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гій Вікторович 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відний спеціаліст відділення обліку та бронювання солдатів і сержантів Білоцерківського об'єднаного міського військового комісаріату (за згодою);</w:t>
            </w:r>
          </w:p>
        </w:tc>
      </w:tr>
      <w:tr>
        <w:trPr>
          <w:trHeight w:val="90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н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 Петрович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голова Білоцерківської міської організації «Ветерани Чорнобиля» (за згодою);</w:t>
            </w:r>
          </w:p>
        </w:tc>
      </w:tr>
      <w:tr>
        <w:trPr>
          <w:trHeight w:val="72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щ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ла Миколаї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відувач сектора  відділу з питань охорони праці управління економіки міської ради;</w:t>
            </w:r>
          </w:p>
        </w:tc>
      </w:tr>
      <w:tr>
        <w:trPr>
          <w:trHeight w:val="72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нєцо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ій Олександрович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-начальник управління з питань надзвичайних ситуацій та цивільного захисту населення міської ради;</w:t>
            </w:r>
          </w:p>
        </w:tc>
      </w:tr>
      <w:tr>
        <w:trPr>
          <w:trHeight w:val="72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иц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хайло Миколайович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голова Білоцерківської громадської організації інвалідів-ліквідаторів Чорнобиля (за згодою);</w:t>
            </w:r>
          </w:p>
        </w:tc>
      </w:tr>
      <w:tr>
        <w:trPr>
          <w:trHeight w:val="88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буш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ина Володимирі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начальник відділу з призначення пенсій управління Пенсійного фонду України у м. Біла Церква (за згодою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4">
    <w:name w:val=" Знак Знак"/>
    <w:basedOn w:val="Style13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4:00Z</dcterms:created>
  <dc:creator>Наташа</dc:creator>
  <dc:description/>
  <cp:keywords/>
  <dc:language>en-US</dc:language>
  <cp:lastModifiedBy>user01</cp:lastModifiedBy>
  <dcterms:modified xsi:type="dcterms:W3CDTF">2016-01-16T13:02:00Z</dcterms:modified>
  <cp:revision>5</cp:revision>
  <dc:subject/>
  <dc:title>Про новий склад робочої групи для опрацювання </dc:title>
</cp:coreProperties>
</file>