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69139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07</w:t>
      </w:r>
    </w:p>
    <w:p>
      <w:pPr>
        <w:pStyle w:val="Heading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Про новий склад </w:t>
      </w:r>
      <w:r>
        <w:rPr>
          <w:lang w:val="uk-UA"/>
        </w:rPr>
        <w:t>робочої групи щодо координації роботи з на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их послуг громадянам, що прибули з тимчасово окупова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України, районів проведення антитерористичної операці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 населених пунктів, розташованих на лінії зіткн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4 січня 2016 року № 21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нести зміни до складу робочої групи щодо координації роботи з надання соціальних послуг громадянам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, затвердженого рішенням виконавчого комітету міської ради від 07 липня 2015 року №244 «Про створення робочої групи щодо координації роботи з надання соціальних послуг громадянам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», виклавши його в новій редакції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12 січня 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07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637"/>
      </w:tblGrid>
      <w:tr>
        <w:trPr>
          <w:trHeight w:val="74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робочої г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оординації роботи з надання соціальних послуг громадянам, що прибул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тимчасово окупованої території України, районів проведення антитерористичн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ерації та населених пунктів, розташованих на лінії зітк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голова робочої групи, керуючий справами виконавчого комітету Білоцерківської міської ради;</w:t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Борис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голови робочої групи,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357" w:hRule="atLeast"/>
        </w:trPr>
        <w:tc>
          <w:tcPr>
            <w:tcW w:w="31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секретар робочої групи, начальник відділу державних соціальних інспекторів - головний державний соціальний інспектор управління соціального захисту населення Білоцерківської міської ради;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021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шу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 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</w:tc>
      </w:tr>
      <w:tr>
        <w:trPr>
          <w:trHeight w:val="524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директора Білоцерк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о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Пенсійного фонду України в м. Біла Церква (за згодою)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Володими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.о. начальника відділу обліку та розподілу житла виконавчого комітету Білоцерківської міської ради;</w:t>
            </w:r>
          </w:p>
        </w:tc>
      </w:tr>
      <w:tr>
        <w:trPr>
          <w:trHeight w:val="799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Білоцерківської міської ради;</w:t>
            </w:r>
          </w:p>
        </w:tc>
      </w:tr>
      <w:tr>
        <w:trPr>
          <w:trHeight w:val="34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д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Білоцерківської міської організації Товариства Червоного Хреста України (за згодою);</w:t>
            </w:r>
          </w:p>
        </w:tc>
      </w:tr>
      <w:tr>
        <w:trPr>
          <w:trHeight w:val="35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м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 «Українці Сходу» (за згодою)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Данил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 та молоді Білоцерківської міської ради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я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асил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952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uk-UA"/>
              </w:rPr>
              <w:t>Мики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uk-UA"/>
              </w:rPr>
              <w:t>Олег Валенти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Білоцерківського відділу поліції Головного управління Національної поліції в Київській області (за згодою)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х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</w:t>
            </w:r>
            <w:r>
              <w:rPr>
                <w:rStyle w:val="Text"/>
                <w:bCs/>
                <w:lang w:val="uk-UA"/>
              </w:rPr>
              <w:t>управління житлово-комунального господарства Білоцерківської міської ради;</w:t>
            </w:r>
          </w:p>
        </w:tc>
      </w:tr>
      <w:tr>
        <w:trPr>
          <w:trHeight w:val="35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та науки Білоцерківської міської ради;</w:t>
            </w:r>
          </w:p>
        </w:tc>
      </w:tr>
      <w:tr>
        <w:trPr>
          <w:trHeight w:val="471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их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Анатолії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.о. начальника відділу культури і туризму Білоцерківської міської ради;</w:t>
            </w:r>
          </w:p>
        </w:tc>
      </w:tr>
      <w:tr>
        <w:trPr>
          <w:trHeight w:val="589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Білоцерківської міської ради;</w:t>
            </w:r>
          </w:p>
        </w:tc>
      </w:tr>
      <w:tr>
        <w:trPr>
          <w:trHeight w:val="316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управління охорони здоров’я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Григо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Білоцерківського відділу поліції  Головного управління Національної поліції в Київській області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character" w:styleId="Text">
    <w:name w:val="tex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5:00Z</dcterms:created>
  <dc:creator>Наташа</dc:creator>
  <dc:description/>
  <cp:keywords/>
  <dc:language>en-US</dc:language>
  <cp:lastModifiedBy>Lubov</cp:lastModifiedBy>
  <cp:lastPrinted>2016-01-14T12:55:00Z</cp:lastPrinted>
  <dcterms:modified xsi:type="dcterms:W3CDTF">2016-01-16T08:02:00Z</dcterms:modified>
  <cp:revision>3</cp:revision>
  <dc:subject/>
  <dc:title>Про новий склад робочої групи щодо координації роботи з надання</dc:title>
</cp:coreProperties>
</file>