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6401175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 xml:space="preserve">12 січня 2016 року                              </w:t>
      </w:r>
      <w:r>
        <w:rPr>
          <w:color w:val="000000"/>
          <w:lang w:val="uk-UA"/>
        </w:rPr>
        <w:t xml:space="preserve">     </w:t>
      </w:r>
      <w:r>
        <w:rPr>
          <w:sz w:val="24"/>
          <w:szCs w:val="24"/>
        </w:rPr>
        <w:t>м. Біла Церква</w:t>
      </w:r>
      <w:r>
        <w:rPr>
          <w:color w:val="000000"/>
          <w:sz w:val="24"/>
          <w:szCs w:val="24"/>
          <w:lang w:val="uk-UA"/>
        </w:rPr>
        <w:t xml:space="preserve">                                               № 11</w:t>
      </w:r>
    </w:p>
    <w:p>
      <w:pPr>
        <w:pStyle w:val="Style15"/>
        <w:ind w:right="-426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одачу теплоносія для опале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завершеного будівництвом дошкільно-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вчального закладу на 220 місць (поз.11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мікрорайоні «Таращанський» в м. Біла Церк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Розглянувши подання відділу капітального будівництва міської ради від 14 грудня  2015р. № 240, відповідно до Закону  України „Про місцеве самоврядування в Україні”, виконавчий комітет міської ради виріши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1.З метою збереження комунального майна, будівлі незавершеного будівництвом дошкільно-навчального закладу на 220 місць (поз.11) в мікрорайоні «Таращанський» в           м. Біла Церква комунальному підприємству Білоцерківської міської ради «Білоцерківтепломережа» забезпечити подачу теплоносія для опалення будівл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 Управлінню освіти та науки міської ради, міському фінансовому управлінню міської ради передбачити в бюджеті кошти на відшкодування витрат на опалення приміщення, після здачі об’єкта в експлуатаці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Г.А. Ди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21:00Z</dcterms:created>
  <dc:creator>Наташа</dc:creator>
  <dc:description/>
  <cp:keywords/>
  <dc:language>en-US</dc:language>
  <cp:lastModifiedBy>Lubov</cp:lastModifiedBy>
  <dcterms:modified xsi:type="dcterms:W3CDTF">2016-01-16T08:05:00Z</dcterms:modified>
  <cp:revision>4</cp:revision>
  <dc:subject/>
  <dc:title>Про подачу теплоносія для опалення</dc:title>
</cp:coreProperties>
</file>