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044382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15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Про комісію по здійсненню контролю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нансово-господарською діяльністю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 комунальної власності міс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З метою контролю за ефективним використанням та збереженням комунального майна і фінансових ресурсів стосовно суб’єктів господарювання комунальної форми власності, відповідно до ст. 29 Закону України “Про місцеве самоврядування  в Україні”, Постанови Кабінету Міністрів України від 29.11.2006 року №1673 “Про стан фінансово-бюджетної дисципліни, заходи щодо посилення боротьби з корупцією та контролю за використанням державного майна  і фінансових ресурсів”, наказу Міністерства економічного розвитку і торгівлі України від 02.03.2015 року №205 “</w:t>
      </w:r>
      <w:r>
        <w:rPr>
          <w:rStyle w:val="Rvts23"/>
          <w:lang w:val="uk-UA"/>
        </w:rPr>
        <w:t>Про затвердження Порядку складання, затвердження та контролю виконання фінансового плану суб’єкта господарювання державного сектору економіки</w:t>
      </w:r>
      <w:r>
        <w:rPr>
          <w:lang w:val="uk-UA"/>
        </w:rPr>
        <w:t>”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Затвердити склад комісії по здійсненню контролю за фінансово–господарською діяльністю підприємств комунальної власності міста (згідно додатку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Комісії по здійсненню контролю за фінансово-господарською діяльністю підприємств комунальної власності міста щоквартально переглядати фінансові плани комунальних підприємств міста та, в разі необхідності, ініціювати внесення відповідних змін до фінансових планів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виконавчого комітету міської ради від 26 листопада 2013 року № 392 “Про комісію по здійсненню контролю за фінансово-господарською діяльністю підприємств комунальної власності міста”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 xml:space="preserve">                               </w:t>
        <w:tab/>
        <w:t xml:space="preserve">  </w:t>
      </w:r>
      <w:r>
        <w:rPr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до рішення виконавчого </w:t>
        <w:tab/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12 січня  2016 р. №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по здійсненню контролю за фінансово-господарсько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іяльністю підприємств комунальної власності міс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натюк</w:t>
        <w:tab/>
        <w:tab/>
        <w:tab/>
        <w:tab/>
        <w:t>- заступник міського голови, голова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лерій Володими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вогребельська</w:t>
      </w:r>
    </w:p>
    <w:p>
      <w:pPr>
        <w:pStyle w:val="Normal"/>
        <w:jc w:val="both"/>
        <w:rPr/>
      </w:pPr>
      <w:r>
        <w:rPr>
          <w:lang w:val="uk-UA"/>
        </w:rPr>
        <w:t>Інна Володимирівна</w:t>
        <w:tab/>
        <w:tab/>
        <w:t xml:space="preserve">            - радник міського голови, заступник голови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ел</w:t>
        <w:tab/>
        <w:tab/>
        <w:tab/>
        <w:tab/>
        <w:t xml:space="preserve">            -  головний спеціаліст відділу аналізу та прогноз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лія Миколаївна</w:t>
        <w:tab/>
        <w:tab/>
        <w:tab/>
        <w:t xml:space="preserve">   соціально-економічного розвитку міста управління </w:t>
        <w:tab/>
        <w:tab/>
        <w:tab/>
        <w:tab/>
        <w:tab/>
        <w:tab/>
        <w:t xml:space="preserve">   економіки міської ради, секретар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рпенко </w:t>
        <w:tab/>
        <w:tab/>
        <w:tab/>
        <w:tab/>
        <w:t>- начальник управління економіки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на Олександрі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лочко</w:t>
        <w:tab/>
        <w:tab/>
        <w:tab/>
        <w:t xml:space="preserve">           - начальник сектора обліку комунального майна</w:t>
        <w:tab/>
        <w:t xml:space="preserve"> правління Марина Петрівна</w:t>
        <w:tab/>
        <w:tab/>
        <w:tab/>
        <w:t>комунальної власності та концесі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ик</w:t>
        <w:tab/>
        <w:tab/>
        <w:tab/>
        <w:tab/>
        <w:t xml:space="preserve">- заступник начальника управління житлово-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юдмила Володимирівна</w:t>
        <w:tab/>
        <w:tab/>
        <w:t>комунального господарства з економічних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ліщук</w:t>
        <w:tab/>
        <w:tab/>
        <w:tab/>
        <w:tab/>
        <w:t xml:space="preserve">- голова постійної комісії з питань планування соціально - Дмитро Андрійович   </w:t>
        <w:tab/>
        <w:tab/>
        <w:t xml:space="preserve"> економічного розвитку, бюджету та фінансів (за згодою)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ещук</w:t>
        <w:tab/>
        <w:tab/>
        <w:tab/>
        <w:tab/>
        <w:t>- начальник міського фінансового управління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ітлана Григорівн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Чустіль</w:t>
        <w:tab/>
        <w:tab/>
        <w:tab/>
        <w:t xml:space="preserve">           - перший заступник начальника Білоцерківської об</w:t>
      </w:r>
      <w:r>
        <w:rPr>
          <w:lang w:val="pl-PL"/>
        </w:rPr>
        <w:t>’</w:t>
      </w:r>
      <w:r>
        <w:rPr>
          <w:lang w:val="uk-UA"/>
        </w:rPr>
        <w:t xml:space="preserve">єдна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ксана Петрівна</w:t>
        <w:tab/>
        <w:tab/>
        <w:t xml:space="preserve">              державної податкової інспекції Головного управління</w:t>
        <w:tab/>
        <w:tab/>
        <w:tab/>
        <w:tab/>
        <w:tab/>
        <w:t xml:space="preserve"> Державної фіскальної служби у Київській області (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                               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 міської ради                                                                      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4:00Z</dcterms:created>
  <dc:creator>Lubov</dc:creator>
  <dc:description/>
  <cp:keywords/>
  <dc:language>en-US</dc:language>
  <cp:lastModifiedBy>Lubov</cp:lastModifiedBy>
  <cp:lastPrinted>2015-12-15T14:42:00Z</cp:lastPrinted>
  <dcterms:modified xsi:type="dcterms:W3CDTF">2016-01-16T08:13:00Z</dcterms:modified>
  <cp:revision>3</cp:revision>
  <dc:subject/>
  <dc:title>Про комісію по здійсненню контролю за </dc:title>
</cp:coreProperties>
</file>