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107699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січня 2016 року                              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5 січня 2016 року № 02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міщення об’єкта зовнішньої реклами в м. Біла Церква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ВАТНОМУ АКЦІОНЕРНОМУ ТОВАРИСТВУ «РОСАВ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двосторонній щит що стоїть окремо, розміром 0,6 м х 1,9 м, загальною рекламною площею 2,28 кв.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83 б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вариству з обмеженою відповідальністю «КАССІАНІ ЛІГАЛ ЕНД КОНСАЛТИНГ ЮКРЕЙН»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</w:t>
        <w:tab/>
        <w:t>об’єкт зовнішньої реклами – двосторонній рекламний кронштейн на опорі,                                                                                                                                                                              розміром 0,9 м х 0,6 м, загальною рекламною площею 1,08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йоні будівлі по вул. Павліченко, 65-А;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</w:t>
        <w:tab/>
        <w:t>об’єкт зовнішньої реклами – двосторонній рекламний кронштейн на опорі,                                                                                                                                                                              розміром 0,9 м х 0,6 м, загальною рекламною площею 1,08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65-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овариству з обмеженою відповідальністю «Київські телекомунікаційні мережі»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</w:t>
        <w:tab/>
        <w:t>об’єкт зовнішньої реклами – банер на фасаді приміщення,                                                                                                                                                                              розміром 0,75 м х 7,75 м, загальною рекламною площею 5,81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Фастівська, буд. 1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</w:t>
        <w:tab/>
        <w:t>об’єкт зовнішньої реклами – банер на фасаді приміщення,                                                                                                                                                                              розміром 3,0 м х 2,1 м, загальною рекламною площею 6,3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Фастівська, буд. 1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</w:t>
        <w:tab/>
        <w:t>об’єкт зовнішньої реклами – «лайт-бокс» на фасаді приміщення,                                                       розміром 1,2 м х 0,8 м, загальною рекламною площею 0,96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Фастівська, буд. 1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Товариству з обмеженою відповідальністю «ЛЮКСВЕН»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</w:t>
        <w:tab/>
        <w:t>об’єкт зовнішньої реклами – сім банерів на паркані, загальною рекламною площею 5,81 кв.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ершотравнева, 10/28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Продовжити термін дії дозволів на розміщення об’єкта зовнішньої реклами строком на один рік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Наданого пунктом 1.5. частини 1. рішення виконавчого комітету Білоцерківської міської ради від 14 лютого 2006 року № 69 «Про дозвіл на розміщення об’єктів зовнішньої реклами на території м. Біла Церква» розповсюджувачу зовнішньої реклами товариству з обмеженою відповідальністю «Білоцерківський завод «Трібо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ремої металевої конструкції з двома рекламними щитами, розміром 3,0 м х 6,0 м, загальною рекламною площею 36,0 кв. м,  по вул. Леваневського, в районі зупинки заводу ГТВ в напрямку руху до центру міс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даного пунктом 1.1. частини 1. рішення Виконавчого комітету Білоцерківської міської ради від 11 січня 2010 року № 3 «Про деякі питання щодо розміщення об’єктів зовнішньої реклами» розповсюджувачу зовнішньої реклами товариству з обмеженою відповідальністю науково-виробничій фірмі «Агроінте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пеціальної металевої конструкції для розміщення рекламного щита з інформацією про сферу його діяльності, розміром 4,0 м х 3,0 м, загальною рекламною площею 12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ар 1-го Травня, 13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даних пунктом 1.11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 розповсюджувачу зовнішньої реклами товариству з обмеженою відповідальністю «Сав-Дістрибьюшн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екламоносія на зовнішній стіні будинку (банер), розміром 3,05 м х 7,06 м, загальною рекламною площею 21,54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ар 50-річчя Перемоги, 11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чотирьох рекламоносіїв на зовнішній стіні будинку (банери), розміром 6,46 м х 5,61 м, загальною рекламною площею 36,24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ар 50-річчя Перемоги, 115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8:00Z</dcterms:created>
  <dc:creator>Наташа</dc:creator>
  <dc:description/>
  <cp:keywords/>
  <dc:language>en-US</dc:language>
  <cp:lastModifiedBy>Lubov</cp:lastModifiedBy>
  <cp:lastPrinted>2016-01-14T12:57:00Z</cp:lastPrinted>
  <dcterms:modified xsi:type="dcterms:W3CDTF">2016-01-16T08:21:00Z</dcterms:modified>
  <cp:revision>3</cp:revision>
  <dc:subject/>
  <dc:title>Про деякі питання щодо</dc:title>
</cp:coreProperties>
</file>