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452194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 січня 2016 року  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Східна, 20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січня 2016 року № 32, з метою визначення стану зелених насаджень та їх відновної вартості, розташованих за адресою: м. Біла Церква, вул. Східна, 20, на території Білоцерківської загальноосвітньої школи І-ІІІ ступенів № 11 Білоцерківської міської ради Київської області, відповідно до підпункту 7 пункту «а» статті 30 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Затвердити склад комісії з питань визначення стану зелених насаджень та їх відновної вартості, розташованих за адресою: м. Біла Церква, вул. Східна, 20, на території Білоцерківської загальноосвітньої школи І-ІІІ ступенів № 11 Білоцерківської міської ради Київської області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єв Євген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ступник директора з адміністративно-господарської частини Білоцерківської загальноосвітньої школи І-ІІІ ступенів № 11 Білоцерківської міської ради Київської області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Г.А.Дикий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1:00Z</dcterms:created>
  <dc:creator>Наташа</dc:creator>
  <dc:description/>
  <cp:keywords/>
  <dc:language>en-US</dc:language>
  <cp:lastModifiedBy>Lubov</cp:lastModifiedBy>
  <cp:lastPrinted>2016-01-19T10:17:00Z</cp:lastPrinted>
  <dcterms:modified xsi:type="dcterms:W3CDTF">2016-02-01T07:11:00Z</dcterms:modified>
  <cp:revision>3</cp:revision>
  <dc:subject/>
  <dc:title>Про склад комісії з питань визначення стану </dc:title>
</cp:coreProperties>
</file>