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0139110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6 січня 2016 року  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3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улиці Турчанінова, 10 в місті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5 січня 2016 року № 33, з метою визначення стану зелених насаджень та їх відновної вартості, розташованих за адресою: м. Біла Церква,        вул. Турчанінова, 10, на території дошкільного навчального закладу (ясел-садка) комбінованого типу № 21 «МАЛЯТКО» Білоцерківської міської ради Київської області,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вул. Турчанінова, 10, на території дошкільного навчального закладу (ясел-садка) комбінованого типу № 21 «МАЛЯТКО» Білоцерківської міської ради Київської області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1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 Олександр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Тет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івна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інспектор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чук Анатолій Миколай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 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івна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ідуюча господарством дошкільного навчального закладу (ясел-садка) комбінованого типу № 21 «МАЛЯТКО» Білоцерківської міської ради Київської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тницька Альона Володимирівна 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Г.А.Дикий</w:t>
      </w:r>
    </w:p>
    <w:sectPr>
      <w:type w:val="nextPage"/>
      <w:pgSz w:w="11906" w:h="16838"/>
      <w:pgMar w:left="1701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31:00Z</dcterms:created>
  <dc:creator>Наташа</dc:creator>
  <dc:description/>
  <cp:keywords/>
  <dc:language>en-US</dc:language>
  <cp:lastModifiedBy>Lubov</cp:lastModifiedBy>
  <cp:lastPrinted>2016-01-19T10:22:00Z</cp:lastPrinted>
  <dcterms:modified xsi:type="dcterms:W3CDTF">2016-02-01T07:12:00Z</dcterms:modified>
  <cp:revision>3</cp:revision>
  <dc:subject/>
  <dc:title>Про склад комісії з питань визначення стану </dc:title>
</cp:coreProperties>
</file>