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173845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6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42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 xml:space="preserve">Про новий склад комісії 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з питань захисту прав дитини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Розглянувши подання служби у справах дітей Білоцерківської міської ради від            20 січня 2016 року № 70 «Про затвердження нового складу комісії з питань захисту прав дитини», з метою забезпечення ефективної роботи комісії з питань захисту прав дитини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новий склад комісії з питань захисту прав дитини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ло чинність рішення виконавчого комітету Білоцерківської міської ради від 11 лютого 2014 року № 48 «Про новий склад комісії з питань захисту прав дити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6300"/>
        <w:jc w:val="both"/>
        <w:rPr>
          <w:lang w:val="uk-UA"/>
        </w:rPr>
      </w:pPr>
      <w:r>
        <w:rPr>
          <w:lang w:val="uk-UA"/>
        </w:rPr>
        <w:t>від 26 січня  2016 року № 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1800"/>
        <w:rPr>
          <w:lang w:val="uk-UA"/>
        </w:rPr>
      </w:pPr>
      <w:r>
        <w:rPr>
          <w:lang w:val="uk-UA"/>
        </w:rPr>
        <w:t>Голова комісії – Антонюк Микола Анатолійович, керуючий справами виконавчого                    комітету міської ради.</w:t>
      </w:r>
    </w:p>
    <w:p>
      <w:pPr>
        <w:pStyle w:val="Normal"/>
        <w:ind w:left="1980" w:hanging="1980"/>
        <w:rPr/>
      </w:pPr>
      <w:r>
        <w:rPr>
          <w:lang w:val="uk-UA"/>
        </w:rPr>
        <w:t>Заступник голови комісії</w:t>
      </w:r>
      <w:r>
        <w:rPr>
          <w:b/>
          <w:lang w:val="uk-UA"/>
        </w:rPr>
        <w:t xml:space="preserve"> – </w:t>
      </w:r>
      <w:r>
        <w:rPr>
          <w:lang w:val="uk-UA"/>
        </w:rPr>
        <w:t>Кисельова Валентина Миколаївна, начальник служби у справах дітей Білоцерківської міської ради.</w:t>
      </w:r>
    </w:p>
    <w:p>
      <w:pPr>
        <w:pStyle w:val="Normal"/>
        <w:ind w:left="1980" w:hanging="1980"/>
        <w:rPr/>
      </w:pPr>
      <w:r>
        <w:rPr>
          <w:lang w:val="uk-UA"/>
        </w:rPr>
        <w:t>Секретар комісії</w:t>
      </w:r>
      <w:r>
        <w:rPr>
          <w:b/>
          <w:lang w:val="uk-UA"/>
        </w:rPr>
        <w:t xml:space="preserve"> –  </w:t>
      </w:r>
      <w:r>
        <w:rPr>
          <w:lang w:val="uk-UA"/>
        </w:rPr>
        <w:t>Бількевич Наталія Володимирівна, спеціаліст І категорії сектора захисту прав та інтересів дітей служби у справах дітей Білоцерківс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шурова Лариса Юріївна                          - начальник Білоцерківського міського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>відділу управління державної міграційної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>служби України в Київській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брик Володимир Миколайович</w:t>
        <w:tab/>
        <w:t xml:space="preserve">              - начальник Білоцерківського міськрайон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центру зайнято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йло Ігор Вікторович</w:t>
        <w:tab/>
        <w:tab/>
        <w:tab/>
        <w:t xml:space="preserve">  - депутат Білоцерківської міської ради</w:t>
      </w:r>
      <w:r>
        <w:rPr/>
        <w:t xml:space="preserve"> </w:t>
      </w:r>
    </w:p>
    <w:p>
      <w:pPr>
        <w:pStyle w:val="Normal"/>
        <w:ind w:firstLine="4320"/>
        <w:rPr/>
      </w:pPr>
      <w:r>
        <w:rPr>
          <w:lang w:val="uk-UA"/>
        </w:rPr>
        <w:t xml:space="preserve">  </w:t>
      </w:r>
      <w:r>
        <w:rPr>
          <w:lang w:val="en-US"/>
        </w:rPr>
        <w:t>VII</w:t>
      </w:r>
      <w:r>
        <w:rPr>
          <w:lang w:val="uk-UA"/>
        </w:rPr>
        <w:t xml:space="preserve"> скликання (за згодою);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>Демківський Олександр Володимирович</w:t>
        <w:tab/>
        <w:t xml:space="preserve">- начальник сектора в складі відділу </w:t>
      </w:r>
      <w:r>
        <w:rPr>
          <w:bCs/>
          <w:lang w:val="uk-UA"/>
        </w:rPr>
        <w:t xml:space="preserve">Білоцерківського відділу Національної поліції Головного управління Національної поліції в Київській області </w:t>
      </w:r>
      <w:r>
        <w:rPr>
          <w:lang w:val="uk-UA"/>
        </w:rPr>
        <w:t>(за згодою);</w:t>
      </w:r>
    </w:p>
    <w:p>
      <w:pPr>
        <w:pStyle w:val="Norma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Дишлюк Володимир Олександрович</w:t>
        <w:tab/>
        <w:t>- завідувач сектора опіки та піклування служби у справах дітей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рчака Наталія Євгенівна</w:t>
        <w:tab/>
        <w:t xml:space="preserve">                         - лікар-педіатр амбулаторії № 3 комунального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 xml:space="preserve">закладу Білоцерківської міської ради 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Міського центру первинної 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>медико-санітарної допомоги № 1»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Ліщук Олександр Петрович</w:t>
        <w:tab/>
        <w:t>- начальник відділу державних соціальних  інспекторів - головний державний соціальний інспектор управління соціального захисту населення 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Люта Наталія Юріївна</w:t>
        <w:tab/>
        <w:t>- заступник начальника Білоцерківського міськрайонного управління юстиції (за згодою)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та Руслана Анатоліївна                        - заступник головного лікаря з лікувальної робот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комунального закладу Білоцерківської міської ради </w:t>
      </w:r>
    </w:p>
    <w:p>
      <w:pPr>
        <w:pStyle w:val="Normal"/>
        <w:ind w:firstLine="4320"/>
        <w:rPr/>
      </w:pPr>
      <w:r>
        <w:rPr>
          <w:lang w:val="uk-UA"/>
        </w:rPr>
        <w:t xml:space="preserve">«Міського центру первинної  медико-санітарної 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  <w:t>допомоги № 2»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Надточій Іван Іванович</w:t>
        <w:tab/>
        <w:t>- головний лікар комунального закладу Білоцерківської міської ради «Білоцерківської міської лікарні № 4»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Поліщук Віра Миколаївна</w:t>
        <w:tab/>
        <w:t>- провідний спеціаліст сектора опіки та піклування служби у справах дітей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Сірик Оксана Сергіївна</w:t>
        <w:tab/>
        <w:t>- директор Білоцерківського міського центру з надання безоплатної вторинної правової допомоги  (за згодою)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Севериненко Людмила Іванівна</w:t>
        <w:tab/>
        <w:t>- директор Білоцерківського міського центру соціальних служб сім’ї, дітей та молоді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 xml:space="preserve">Степашкіна Валентина Володимирівна </w:t>
        <w:tab/>
      </w:r>
      <w:r>
        <w:rPr>
          <w:b/>
          <w:lang w:val="uk-UA"/>
        </w:rPr>
        <w:t xml:space="preserve">- </w:t>
      </w:r>
      <w:r>
        <w:rPr>
          <w:lang w:val="uk-UA"/>
        </w:rPr>
        <w:t>заступник начальника відділу у справах сім’ї та молоді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Таланчук Костянтин Григорович</w:t>
        <w:tab/>
        <w:t>- голова Асоціації батьківської громадськості міста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Шевчук Наталія Володимирівна</w:t>
        <w:tab/>
        <w:t>- в.о. начальника управління охорони  здоров’я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Швець Сергій Сергійович</w:t>
        <w:tab/>
        <w:t>- головний спеціаліст юридичного відділу виконавчого комітету Білоцерківської міської ради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Яценко Наталія Володимирівна</w:t>
        <w:tab/>
        <w:t>- провідний спеціаліст управління освіти і науки Білоцерківської міської ради.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 xml:space="preserve">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8:00Z</dcterms:created>
  <dc:creator>Наташа</dc:creator>
  <dc:description/>
  <cp:keywords/>
  <dc:language>en-US</dc:language>
  <cp:lastModifiedBy>Lubov</cp:lastModifiedBy>
  <cp:lastPrinted>2016-01-21T11:53:00Z</cp:lastPrinted>
  <dcterms:modified xsi:type="dcterms:W3CDTF">2016-02-01T07:15:00Z</dcterms:modified>
  <cp:revision>3</cp:revision>
  <dc:subject/>
  <dc:title>26 січня 2015 року № 42</dc:title>
</cp:coreProperties>
</file>