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000149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09 лютого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організацію пасажирських  перевезень</w:t>
      </w:r>
    </w:p>
    <w:p>
      <w:pPr>
        <w:pStyle w:val="Normal"/>
        <w:jc w:val="both"/>
        <w:rPr/>
      </w:pPr>
      <w:r>
        <w:rPr/>
        <w:t>в  місті  Білій Церкв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 подання  управління  економіки  міської  ради від 04 лютого 2016 року №  523/1-9,  відповідно до ст. 40  Закону України «Про місцеве  самоврядування в  Україні», виконавчий комітет міської ради 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Доручити  управлінню  економіки  міської  ради в  місячний  термін розробити Концепцію розвитку пасажирського транспорту міста Білої Церк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/>
        <w:tab/>
        <w:t>2. Скасувати  рішення  виконавчого комітету міської  ради від 26 січня 2016 року       № 33 «Про  проведення  конкурсу  з  визначення  перевізників на  міських  автобусних  маршрутах  загального  користування №№ 1,2а,3, 4, 5, 10, 11, 15, 16, 17, 18, 1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3. Контроль за  виконанням  даного рішення  покласти  на  заступника  міського  голови згідно  з  розподілом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4:00Z</dcterms:created>
  <dc:creator>Наташа</dc:creator>
  <dc:description/>
  <cp:keywords/>
  <dc:language>en-US</dc:language>
  <cp:lastModifiedBy>Lubov</cp:lastModifiedBy>
  <cp:lastPrinted>2016-02-08T14:52:00Z</cp:lastPrinted>
  <dcterms:modified xsi:type="dcterms:W3CDTF">2016-02-16T08:58:00Z</dcterms:modified>
  <cp:revision>3</cp:revision>
  <dc:subject/>
  <dc:title>Про організацію пасажирських  перевезень</dc:title>
</cp:coreProperties>
</file>