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742197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9 лютог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15" w:before="0" w:after="0"/>
              <w:rPr>
                <w:rFonts w:ascii="Tahoma" w:hAnsi="Tahoma" w:cs="Tahoma"/>
                <w:b/>
                <w:b/>
                <w:color w:val="666666"/>
                <w:sz w:val="17"/>
                <w:szCs w:val="17"/>
                <w:lang w:val="uk-UA" w:eastAsia="ru-RU"/>
              </w:rPr>
            </w:pPr>
            <w:r>
              <w:rPr>
                <w:rFonts w:cs="Tahoma" w:ascii="Tahoma" w:hAnsi="Tahoma"/>
                <w:b/>
                <w:color w:val="666666"/>
                <w:sz w:val="17"/>
                <w:szCs w:val="17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внесення змін у рішення виконавчого комітет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Білоцерківської міської ради від 26 січня 2016 рок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41 «Про вартість харчування  вихованців комунальних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дошкільних навчальних закладів  та учнів загальноосвітніх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рофесійно-технічних  навчальних закладі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264969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264969"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освіти і науки Білоцерківської міської ради від 05 лютого  2016 року №78, відповідно до Закону України «Про місцеве самоврядування в Україні», Закону України  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4 грудня 2015 року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№911-</w:t>
      </w:r>
      <w:r>
        <w:rPr>
          <w:rFonts w:cs="Times New Roman" w:ascii="Times New Roman" w:hAnsi="Times New Roman"/>
          <w:color w:val="000000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несення змін до деяких законодавчих актів України», Постанови Кабінету Міністрів України від 18.01.2016 року №16 «Про внесення змін до Порядку надання послуг з харчування дітей у дошкільних, учнів загальноосвітніх та професійно-технічних  навчальних закладах, операції з надання яких звільняються від обкладення податком на додану вартість», згідно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шенням  Білоцерківської міської ради  від </w:t>
      </w:r>
      <w:r>
        <w:rPr>
          <w:rFonts w:cs="Times New Roman" w:ascii="Times New Roman" w:hAnsi="Times New Roman"/>
          <w:sz w:val="24"/>
          <w:szCs w:val="24"/>
          <w:lang w:val="uk-UA"/>
        </w:rPr>
        <w:t>29 грудня 2015 року  №26-0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«Про бюджет м. Біла Церква на 2016 рік» зі змінами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 міської ради вирішив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.6 рішення викласти у такій редакції: </w:t>
      </w:r>
    </w:p>
    <w:p>
      <w:pPr>
        <w:pStyle w:val="TextBody"/>
        <w:tabs>
          <w:tab w:val="clear" w:pos="708"/>
          <w:tab w:val="left" w:pos="-540" w:leader="none"/>
        </w:tabs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 xml:space="preserve">Встановити з 01 січня 2016 року вартість харчування одного учня у загальноосвітніх навчальних закладах денної форми навчання  для дітей-сиріт, дітей-інвалідів, дітей, позбавлених батьківського піклування, дітей з особливими освітніми потребами, які навчаються у спеціальних та інклюзивних класах, а також учнів  із сімей, які отримують допомогу відповідно до Закону України «Про державну соціальну допомогу малозабезпеченим сім’ям», </w:t>
        <w:softHyphen/>
        <w:t>- 18,50 грн. на  д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 покласти на керуючого справами виконавчого   комітету міської ради Антонюка М.А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іський голова                                                                       Г.А.Дикий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9:00Z</dcterms:created>
  <dc:creator>Наташа</dc:creator>
  <dc:description/>
  <cp:keywords/>
  <dc:language>en-US</dc:language>
  <cp:lastModifiedBy>Lubov</cp:lastModifiedBy>
  <cp:lastPrinted>2016-02-08T10:13:00Z</cp:lastPrinted>
  <dcterms:modified xsi:type="dcterms:W3CDTF">2016-02-16T09:01:00Z</dcterms:modified>
  <cp:revision>4</cp:revision>
  <dc:subject/>
  <dc:title>Про внесення змін у рішення виконавчого комітету </dc:title>
</cp:coreProperties>
</file>