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260544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09 лютого</w:t>
      </w:r>
      <w:r>
        <w:rPr>
          <w:color w:val="000000"/>
          <w:lang w:val="uk-UA"/>
        </w:rPr>
        <w:t xml:space="preserve"> 2016 року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</w:t>
      </w:r>
      <w:r>
        <w:rPr>
          <w:color w:val="000000"/>
        </w:rPr>
        <w:t>5</w:t>
      </w:r>
      <w:r>
        <w:rPr>
          <w:color w:val="000000"/>
          <w:lang w:val="uk-UA"/>
        </w:rPr>
        <w:t>5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Порядку надання часткової компенсації відшкод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плати житлово-комунальних послуг учасникам антитерористичної операції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обілізованим громадянам, членам їх сімей, а також членам сімей загиблих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мерлих учасників антитерористичної операції та матерям і дружинам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гиблих учасників бойових дій в Афганіста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озглянувши подання управління соціального захисту населення Білоцерківської міської ради від 02 лютого 2016 року № 655, з метою посилення соціального захисту та надання матеріальної підтримки особам, які </w:t>
      </w:r>
      <w:r>
        <w:rPr>
          <w:color w:val="000000"/>
          <w:lang w:val="uk-UA"/>
        </w:rPr>
        <w:t>беруть безпосередню участь в антитерористичній операції, забезпеченні її проведення,</w:t>
      </w:r>
      <w:r>
        <w:rPr>
          <w:lang w:val="uk-UA"/>
        </w:rPr>
        <w:t xml:space="preserve"> членів їх сімей, </w:t>
      </w:r>
      <w:r>
        <w:rPr>
          <w:rStyle w:val="2123"/>
          <w:b w:val="false"/>
          <w:bCs w:val="false"/>
          <w:lang w:val="uk-UA"/>
        </w:rPr>
        <w:t xml:space="preserve">а також </w:t>
      </w:r>
      <w:r>
        <w:rPr>
          <w:color w:val="000000"/>
          <w:lang w:val="uk-UA"/>
        </w:rPr>
        <w:t>членів сімей загиблих, померлих учасників антитерористичної операції та матерів і дружин загиблих учасників бойових дій в Афганістані</w:t>
      </w:r>
      <w:r>
        <w:rPr>
          <w:rStyle w:val="2123"/>
          <w:b w:val="false"/>
          <w:bCs w:val="false"/>
          <w:lang w:val="uk-UA"/>
        </w:rPr>
        <w:t xml:space="preserve">, </w:t>
      </w:r>
      <w:r>
        <w:rPr>
          <w:lang w:val="uk-UA"/>
        </w:rPr>
        <w:t>місце проживання яких зареєстровано в м. Біла Церква, відповідно до статті 34 Закону України «Про місцеве самоврядування в Україні», пункту 2.7 міської комплексної програми «Турбота» на 2016-2020 роки, затвердженої рішенням міської ради від 28 січня 2016 року № 45-05-VII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Затвердити Порядок надання часткової компенсації відшкодування оплати житлово-комунальних послуг учасникам антитерористичної операції, мобілізованим громадянам, членам їх сімей, а також членам сімей загиблих, померлих учасників антитерористичної операції та матерям і дружинам загиблих учасників бойових дій в Афганістані, згідно з додатком 1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 1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09 лютого  2016 р.  №  5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ряд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дання часткової компенсації відшкодування оплати житлово-комунальних послуг учасникам антитерористичної операції, мобілізованим громадянам, членам їх сімей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 також членам сімей загиблих, померлих учасників антитерористичної опер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матерям і дружинам загиблих учасників бойових дій в Афганіста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Цей Порядок визначає умови призначення та надання часткової компенсації відшкодування оплати за послугу з утримання будинків і споруд та прибудинкових територій учасникам антитерористичної операції, мобілізованим громадянам, членам їх сімей, а також оплати житлово-комунальних послуг членам сімей загиблих, померлих учасників антитерористичної операції та матерям і дружинам загиблих учасників бойових дій в Афганістані (далі – часткова компенсаці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Призначення та надання часткової компенсації здійснюється управлінням соціального захисту населення Білоцерківської міської рад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Часткова компенсація надається з коштів міського бюджету, передбачених на виконання заходів міської комплексної програми «Турбота», у безготівковій форм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Право на отримання часткової компенсації відшкодування оплати послуг з утримання будинків, і споруд та прибудинкових територій поширюється на учасників антитерористичної операції (крім учасників бойових бій з числа учасників антитерористичної операції), мобілізованих громадян, членів їх сімей, місце проживання яких зареєстровано в місті Білій Церкві та які проживають у житлових приміщеннях (будинках) державного та громадського житлового фонду, в тому числі у гуртожитках, - на оплату користування житлом та фонду житлово-будівельних (житлових) кооперативів – на оплату утримання житл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Право на отримання часткової компенсації відшкодування оплати житлово-комунальних послуг поширюється на членів сімей загиблих, померлих учасників антитерористичної операції та матерям і дружинам загиблих учасників бойових дій в Афганістані, місце проживання яких зареєстровано в місті Білій Церкв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6. Призначення та надання часткової компенсації здійснюється в межах соціальної норми житла та </w:t>
      </w:r>
      <w:r>
        <w:rPr>
          <w:color w:val="000000"/>
          <w:shd w:fill="FFFFFF" w:val="clear"/>
          <w:lang w:val="uk-UA"/>
        </w:rPr>
        <w:t>соціальних нормативів користування житлово-комунальними послугам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7. Часткова компенсація призначається одній із зареєстрованих у житловому приміщенні (будинку) осіб за місцем реєстрації учасника антитерористичної операції, мобілізованого громадянина, члену сім’ї загиблого, померлого учасника антитерористичної операції, матері, дружини загиблого учасника бойових дій в Афганістан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8. Часткова компенсація розраховується виходячи з кількості зареєстрованих у житловому приміщенні (будинку) членів сім'ї учасника антитерористичної операції, мобілізованої особи, яким нараховується плата за послугу з утримання будинків і споруд та прибудинкових територій за умови, якщо місце проживання членів сім'ї учасника антитерористичної операції, мобілізованої особи зареєстровано за однією адресою з учасником антитерористичної операції, мобілізованою особою. При цьому кількість зареєстрованих членів сім'ї визначається на початок місяця, в якому надійшло звернення про призначення часткової компенсації.</w:t>
      </w:r>
    </w:p>
    <w:p>
      <w:pPr>
        <w:pStyle w:val="Normal"/>
        <w:ind w:firstLine="720"/>
        <w:jc w:val="both"/>
        <w:rPr/>
      </w:pPr>
      <w:r>
        <w:rPr>
          <w:lang w:val="uk-UA"/>
        </w:rPr>
        <w:t>9. До членів сім'ї учасників антитерористичної операції та мобілізованих осіб належать, зареєстровані разом з ни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бать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дин із подружж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еповнолітні діт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. До членів сім'ї загиблого (померлого) учасника антитерористичної операції належ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бать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дин із подружжя, який не одружився вдруг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неповнолітні ді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овнолітні діти, які не  мали і не мають власних сімей і не досягли 23-річного ві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овнолітні діти, які мають свої сім'ї, але стали інвалідами до досягнення повнолітт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1. Часткова компенсація не призначається, якщо неповнолітні діти, зареєстровані в житловому приміщенні (будинку) сам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2. Для визначення обов’язкової частки плати при розрахунку розміру часткової компенсації сукупний дохід обчислюється згідно з вимогами п. 8 та п. 12 Положення про порядок призначення та надання населенню субсидій для відшкодування витрат на оплатку житлово-комунальних послуг, придбання скрапленого газу, твердого та рідкого пічного побутового палива, затвердженого постановою Кабінету Міністрів України від 21 жовтня 1995 року № 848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3. Для призначення часткової компенсації, громадянин, особа якого посвідчується паспортом або іншим документом, подає до управління соціального захисту населення Білоцерківської міської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заяву згідно з додатком, одночасно із заявою про призначення житлової субсидії та декларацією про доходи і витрати (для осіб, які станом на момент звернення не є учасниками програми житлової субсидії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яву згідно з додатком  (для осіб, які є учасниками програми житлової субсидії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овідки про доходи (за потреб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пія довідки про безпосередню участь особи в антитерористичній опе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копія посвідчення (довідка для неповнолітніх дітей) члена сім'ї загиблого (померлого) учасника антитерористичної опе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пія довідки про призов під час часткової мобілізації на особливий періо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овідомлення про загибель військовослужбовц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4. Розрахунки щодо визначення розміру часткової компенсації учасникам антитерористичної операції, мобілізованим громадянам, членам їх сімей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4.1. визначається загальний місячний розмір плати за житлово-комунальні послуги у межах соціальної норми житла та соціальних нормативів користування житлово-комунальними послугами з урахуванням пільг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4.2. визначається середньомісячний сукупний дохід та обов’язкова частка плати за житлово-комунальні послуги у цьому доході для всіх зареєстрованих членів домогосподарства, згідно з вимогами постанови Кабінету Міністрів України від 27 липня 1998 р. № 1156 «Про новий розмір витрат на оплату житлово-комунальних послуг, придбання скрапленого газу, твердого та рідкого пічного побутового палива у разі надання житлових субсидій»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4.3. визначається розмір обов’язкової частки плати за послугу з утримання будинків і споруд та прибудинкової території пропорційно до її частки у загальній місячній вартості житлово-комунальних послуг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4.4. визначається обсяг часткової компенсації у розмірі 50% розміру обов’язкової частки плати за послугу з утримання будинків і споруд та прибудинкової території лише учасникам антитерористичної операції, мобілізованим громадянам, та особам, віднесеним до членів їх сімей, які зазначені у п. 9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5. Розрахунки щодо визначення розміру часткової компенсації членам сімей загиблих (померлих) учасників антитерористичної опера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5.1. визначається загальний місячний розмір плати за житлово-комунальні послуги у межах соціальної норми житла та соціальних нормативів користування житлово-комунальними послугами з урахуванням пільг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5.2. визначається середньомісячний сукупний дохід та обов’язкова частка плати за житлово-комунальні послуги у цьому доході для всіх зареєстрованих членів домогосподарства, згідно з вимогами постанови Кабінету Міністрів України від 27 липня 1998 р. № 1156 «Про новий розмір витрат на оплату житлово-комунальних послуг, придбання скрапленого газу, твердого та рідкого пічного побутового палива у разі надання житлових субсидій»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5.3. визначається розмір обов’язкової частки плати за житлово-комунальні послуги у загальній місячній вартості житлово-комунальних послуг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5.4. визначається обсяг часткової компенсації у розмірі 100% розміру обов’язкової частки плати лише для осіб, віднесених до членів сім'ї загиблого (померлого) учасника антитерористичної операції, які зазначені у п. 10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6. Розрахунки щодо визначення розміру часткової компенсації матерям і дружинам загиблих учасників бойових дій в Афганістан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6.1. визначається загальний місячний розмір плати за житлово-комунальні послуги у межах соціальної норми житла та соціальних нормативів користування житлово-комунальними послугами з урахуванням пільг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6.2. визначається середньомісячний сукупний дохід та обов’язкова частка плати за житлово-комунальні послуги у цьому доході для всіх зареєстрованих членів домогосподарства, згідно з вимогами постанови Кабінету Міністрів України від 27 липня 1998 р. № 1156 «Про новий розмір витрат на оплату житлово-комунальних послуг, придбання скрапленого газу, твердого та рідкого пічного побутового палива у разі надання житлових субсидій»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6.3. визначається розмір обов’язкової частки плати за житлово-комунальні послуги у загальній місячній вартості житлово-комунальних послуг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6.4. визначається обсяг часткової компенсації у розмірі 100% розміру обов’язкової частки плати лише матерям і дружинам загиблих учасників бойових дій в Афганістан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7. У разі, якщо розмір обов’язкової частки плати перевищує загальний місячний розмір плати за житлово-комунальні послуги у межах соціальної норми житла та соціальних нормативів користування житлово-комунальними послугами часткова компенсація надається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7.1. для учасників антитерористичної операції, мобілізованих громадян, членів їх сімей у розмірі 50% плати за послуги з утримання будинків і споруд та прибудинкових територій у межах соціальної норми житла з урахуванням пільг лише учасникам антитерористичної операції, мобілізованим громадянам, та особам, віднесеним до членів їх сімей, які зазначені у п. 9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7.2. для членів сімей загиблих (померлих) учасників антитерористичної операції в розмірі 100% плати за житлово-комунальні послуги у межах соціальної норми житла та </w:t>
      </w:r>
      <w:r>
        <w:rPr>
          <w:color w:val="000000"/>
          <w:shd w:fill="FFFFFF" w:val="clear"/>
          <w:lang w:val="uk-UA"/>
        </w:rPr>
        <w:t>соціальних нормативів користування житлово-комунальними послугами</w:t>
      </w:r>
      <w:r>
        <w:rPr>
          <w:lang w:val="uk-UA"/>
        </w:rPr>
        <w:t xml:space="preserve"> з урахуванням пільг лише для осіб, віднесених до членів сім'ї загиблого (померлого) учасника антитерористичної операції, які зазначені у п. 10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7.3. матерям і дружинам загиблих учасників бойових дій в Афганістані в розмірі 100% плати за житлово-комунальні послуги у межах соціальної норми житла та </w:t>
      </w:r>
      <w:r>
        <w:rPr>
          <w:color w:val="000000"/>
          <w:shd w:fill="FFFFFF" w:val="clear"/>
          <w:lang w:val="uk-UA"/>
        </w:rPr>
        <w:t>соціальних нормативів користування житлово-комунальними послугами</w:t>
      </w:r>
      <w:r>
        <w:rPr>
          <w:lang w:val="uk-UA"/>
        </w:rPr>
        <w:t xml:space="preserve"> з урахуванням пільг лише матерям і дружинам загиблих учасників бойових дій в Афганістан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8. У разі загибелі (смерті) учасника антитерористичної операції, мобілізованого громадянина надання часткової компенсації припиняється з місяця наступного за місяцем, в якому виникли зазначені обстави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9. За умови демобілізації мобілізованих осіб (крім осіб, які брали безпосередню участь в антитерористичній операції), встановлення статусу «учасника бойових дій» надання часткової компенсації припиняється з місяця наступного за місяцем, в якому виникли зазначені обстави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0. Спірні питання, що можуть виникнути під час визначення права громадян на отримання часткової компенсації розглядаються комісією з питань надання житлових субсидій та пільг, утвореною виконавчим комітетом Білоцерків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1. Матеріали, які подаються для призначення часткової компенсації зберігаються разом з матеріалами, необхідними для призначення субсидії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2. Часткова компенсація надається у безготівковій формі шляхом перерахування коштів суб’єктам господарювання, які надають відповідні житлово-комунальні послуги, згідно списків отримувачів часткової компенсації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А. Анто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2135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Порядку надання часткової компенсації відшкодування оплати житлово-комунальних послуг учасникам антитерористичної операції, мобілізованим громадянам,  членам їх сімей, а також членам сімей загиблих, померлих учасників антитерористичної операції та матерям і дружинам загиблих учасників бойових дій в Афганістані</w:t>
            </w:r>
          </w:p>
        </w:tc>
      </w:tr>
      <w:tr>
        <w:trPr>
          <w:trHeight w:val="1278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управління соціального захисту населення Білоцерк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jc w:val="center"/>
        <w:rPr/>
      </w:pPr>
      <w:r>
        <w:rPr>
          <w:lang w:val="uk-UA"/>
        </w:rPr>
        <w:t>про призначення часткової компенсації відшкодування оплати житлово-комунальних послуг учасникам антитерористичної операції, мобілізованим громадянам, членам їх сімей, а також членам сімей загиблих, померлих учасників антитерористичної операції та матерям і дружинам загиблих учасників бойових дій в Афганіста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реєстроване місце проживання: м. Біла Церква, вул.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д. _______ кв. ________  тел.. 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спорт: серія _________ № _______________ виданий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 «______»___________  _______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дентифікаційний номер 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динні стосунки по відношенню до учасника АТО, мобілізованого громадянина тощ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шу призначити часткову компенсацію відшкодування оплати житлово-комунальних послуг учасникам антитерористичної операції, мобілізованим громадянам, членам їх сімей, а також членам сімей загиблих, померлих учасників антитерористичної операції та матерям і дружинам загиблих учасників бойових дій в Афганістані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еобхідне підкреслити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Я та особи, які зареєстровані у житловому приміщенні (будинку), даємо згоду на збір та обробку персональних даних про склад зареєстрованих у житловому приміщенні (будинку), доходи, забезпеченість житлово-комунальними послуг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«______»__________201__ р. </w:t>
        <w:tab/>
        <w:t>_________________</w:t>
        <w:tab/>
        <w:tab/>
        <w:t>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b/>
      <w:sz w:val="28"/>
      <w:lang w:val="uk-UA" w:bidi="ar-SA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0:00Z</dcterms:created>
  <dc:creator>Наташа</dc:creator>
  <dc:description/>
  <cp:keywords/>
  <dc:language>en-US</dc:language>
  <cp:lastModifiedBy>Lubov</cp:lastModifiedBy>
  <cp:lastPrinted>2016-02-03T09:20:00Z</cp:lastPrinted>
  <dcterms:modified xsi:type="dcterms:W3CDTF">2016-02-16T09:08:00Z</dcterms:modified>
  <cp:revision>4</cp:revision>
  <dc:subject/>
  <dc:title>Про затвердження Порядку надання часткової компенсації відшкодування </dc:title>
</cp:coreProperties>
</file>