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323395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09 лютого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5</w:t>
      </w:r>
      <w:r>
        <w:rPr>
          <w:color w:val="000000"/>
          <w:lang w:val="uk-UA"/>
        </w:rPr>
        <w:t>7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кандидатів на присвоєння звання</w:t>
      </w:r>
    </w:p>
    <w:p>
      <w:pPr>
        <w:pStyle w:val="Normal"/>
        <w:rPr>
          <w:lang w:val="uk-UA"/>
        </w:rPr>
      </w:pPr>
      <w:r>
        <w:rPr>
          <w:lang w:val="uk-UA"/>
        </w:rPr>
        <w:t>«Почесний громадянин міста Біла Церк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підставі клопотань управління охорони здоров'я від 27 січня 2016 року                    № 17-16-100  та  від 08 лютого 2016 року № 17-16-142, Білоцерківської міської лікарні №2 від 28 січня 2016 року № 148, відповідно до Закону України «Про місцеве самоврядування в Україні» і пункту 2 Положення про звання «Почесний громадянин міста Біла Церква», затвердженого рішенням міської ради  від 23 грудня 2014 року № 1373-68-</w:t>
      </w:r>
      <w:r>
        <w:rPr>
          <w:lang w:val="en-US"/>
        </w:rPr>
        <w:t>VI</w:t>
      </w:r>
      <w:r>
        <w:rPr>
          <w:lang w:val="uk-UA"/>
        </w:rPr>
        <w:t>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1.Рекомендувати міській раді присвоїти звання «Почесний громадянин міста Біла Церква» за вагомий внесок у розвиток сфери охорони здоров'я міста Білої Церкви 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>1.1. Груші Петру Кіндратовичу – лікарю-хірургу операційного блоку Білоцерківської міської лікарні №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2. Яценку Григорію Миколайовичу  - головному лікарю Білоцерківської міської лікарні №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Контроль за виконанням цього рішення покласти на керуючого справами виконавчого комітету міської ради   Антонюка М.А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05:00Z</dcterms:created>
  <dc:creator>Lubov</dc:creator>
  <dc:description/>
  <cp:keywords/>
  <dc:language>en-US</dc:language>
  <cp:lastModifiedBy>Lubov</cp:lastModifiedBy>
  <cp:lastPrinted>2016-02-11T15:26:00Z</cp:lastPrinted>
  <dcterms:modified xsi:type="dcterms:W3CDTF">2016-02-16T09:11:00Z</dcterms:modified>
  <cp:revision>3</cp:revision>
  <dc:subject/>
  <dc:title>Про кандидатів на присвоєння звання</dc:title>
</cp:coreProperties>
</file>