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1278384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09 лютого 2016 року                        </w:t>
      </w:r>
      <w:r>
        <w:rPr>
          <w:color w:val="000000"/>
          <w:lang w:val="uk-UA"/>
        </w:rPr>
        <w:t xml:space="preserve">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6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складу комісії по </w:t>
      </w:r>
    </w:p>
    <w:p>
      <w:pPr>
        <w:pStyle w:val="Normal"/>
        <w:rPr>
          <w:lang w:val="uk-UA"/>
        </w:rPr>
      </w:pPr>
      <w:r>
        <w:rPr>
          <w:lang w:val="uk-UA"/>
        </w:rPr>
        <w:t>обстеженню та внесенню пропозицій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екологічному оздоровленню басейну </w:t>
      </w:r>
    </w:p>
    <w:p>
      <w:pPr>
        <w:pStyle w:val="Normal"/>
        <w:rPr/>
      </w:pPr>
      <w:r>
        <w:rPr>
          <w:lang w:val="uk-UA"/>
        </w:rPr>
        <w:t xml:space="preserve">річки Рось та благоустрою водоохоронних </w:t>
      </w:r>
    </w:p>
    <w:p>
      <w:pPr>
        <w:pStyle w:val="Normal"/>
        <w:rPr>
          <w:lang w:val="uk-UA"/>
        </w:rPr>
      </w:pPr>
      <w:r>
        <w:rPr>
          <w:lang w:val="uk-UA"/>
        </w:rPr>
        <w:t>зон  в місті Білій Церкв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Розглянувши подання відділу охорони навколишнього природного середовища Білоцерківської міської ради від 01 лютого 2016 року № 04, відповідно до ст. 33 Закону України «Про місцеве самоврядування в Україні», виконавчий комітет  міської ради вирішив: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1. Затвердити склад комісії по обстеженню та внесенню пропозицій по екологічному оздоровленню басейну річки Рось та благоустрою водоохоронних зон в місті Білій Церкві, згідно з додатком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2. Комісії до 01 квітня 2016 року надати пропозиції по екологічному оздоровленню басейну річки Рось та благоустрою водоохоронних зон в місті Білій Церкві.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</w:t>
        <w:tab/>
        <w:tab/>
        <w:tab/>
        <w:tab/>
        <w:t xml:space="preserve">                                     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міської ради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uk-UA"/>
        </w:rPr>
        <w:t>від 09 лютого 2016 р. № 6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АД</w:t>
      </w:r>
    </w:p>
    <w:p>
      <w:pPr>
        <w:pStyle w:val="Normal"/>
        <w:jc w:val="center"/>
        <w:rPr/>
      </w:pPr>
      <w:r>
        <w:rPr/>
        <w:t>комісії по обстеженню та внесенню пропозицій по екологічному оздоровленню басейну річки Рось та благоустрою водоохоронних зон в місті Білій Церкві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>
          <w:trHeight w:val="345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ерій Володимирович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 комісії, заступник міського голов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єксєє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 Іван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 Білоцерківської громадської організації «Зелений патруль» (за згодою)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бій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о Олександр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 Басейнового управління водних ресурсів річки Рось (за згодою)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понов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тяна Василівна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вгань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ана Вікторівна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житлово-комунального господарства та будівництва Білоцерківської райдержадміністрації (за згодою)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с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 Павл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голова постійної комісії </w:t>
            </w:r>
            <w:r>
              <w:rPr>
                <w:sz w:val="22"/>
                <w:szCs w:val="22"/>
                <w:lang w:val="uk-UA" w:eastAsia="ar-SA"/>
              </w:rPr>
              <w:t>з питань житлової політики, комунального господарства, транспорту і зв’язку, природокористування, охорони довкілля та енергозбереження Білоцерківської міської ради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 w:eastAsia="ar-SA"/>
              </w:rPr>
            </w:pPr>
            <w:r>
              <w:rPr>
                <w:sz w:val="6"/>
                <w:szCs w:val="6"/>
                <w:lang w:val="uk-UA" w:eastAsia="ar-S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знецов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ій Олександр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 з питань надзвичайних ситуацій та цивільного захисту населення Білоцерківської міської ради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и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й Миколайович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Правобережної геологічної експедиції (за згодо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авров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талій Васильович 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ючий кафедри прикладної екології Білоцерківського НАУ (за згодою)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ю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хайло Петр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 Білоцерківського осередку Всеукраїнської екологічної ліги (за згодою)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еховський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 Петр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управління житлово-комунального господарства Білоцерківської міської ради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ізіон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ина Анатоліївна</w:t>
            </w:r>
          </w:p>
        </w:tc>
        <w:tc>
          <w:tcPr>
            <w:tcW w:w="7119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Білоцерківського міського управління Головного управління державної санітарно-епідеміологічної служби в Київській області  (за згодою)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рина Віталіївна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охорони навколишнього середовища ТОВ «БІЛОЦЕРКІВВОДА (за згодо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ско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г Володимир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уючий повноваження начальника управління містобудування та архітектури Білоцерківської міської ради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бі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й Григор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територіального відділу Київрибоохорони (за згодою)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ук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 Василь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капітального будівництва Білоцерківської міської ради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астівський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дим Петр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 виконавчого комітету Білоцерківської міської ради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м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на Володимирівна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начальника водопровідних очисних споруд ТОВ «БІЛОЦЕРКІВВОДА (за згодою)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ц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ола Іванович</w:t>
            </w:r>
          </w:p>
        </w:tc>
        <w:tc>
          <w:tcPr>
            <w:tcW w:w="71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енергетик ПРАТ «РОСАВА» (за згодою);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ошенк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й Володимирович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приватного підприємства «Росьводпроект» (за згодою);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комітету міської ради                                                          М.А.Антонюк                </w:t>
      </w:r>
      <w:r>
        <w:rPr>
          <w:lang w:val="uk-UA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50:00Z</dcterms:created>
  <dc:creator>Наташа</dc:creator>
  <dc:description/>
  <cp:keywords/>
  <dc:language>en-US</dc:language>
  <cp:lastModifiedBy>Lubov</cp:lastModifiedBy>
  <cp:lastPrinted>2016-02-02T15:52:00Z</cp:lastPrinted>
  <dcterms:modified xsi:type="dcterms:W3CDTF">2016-02-16T09:18:00Z</dcterms:modified>
  <cp:revision>3</cp:revision>
  <dc:subject/>
  <dc:title>Про затвердження складу комісії по </dc:title>
</cp:coreProperties>
</file>