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059923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9 лютого 2016 року 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6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2 лютого 2016 року № 111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 на розміщення об’єкта зовнішньої реклами в м. Біла Церква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Фізичній особі-підприємцю Коробенко Оксані Василівні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</w:t>
        <w:tab/>
        <w:t>об’єкт зовнішньої реклами – окрема металева конструкція із зовнішнім підсвічуванням з двостороннім рекламним щитом, розміром 3,0 м х 6,0 м, загальною рекламною площею 36,0 кв.м., за адресою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Леваневського, на території автостоянк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Продовжити термін дії дозволів на розміщення об’єкта зовнішньої реклами строком на один рік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Наданого підпунктом 1.4.1 пункту 1.4 частини 1 рішення виконавчого комітету Білоцерківської міської ради від 12 лютого 2008 року № 46 «Про дозволи на розміщення об’єктів зовнішньої реклами на території м. Біла Церква» розповсюджувачу зовнішньої реклами товариству з обмеженою відповідальністю «Каліпсо КРЦ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світловий двосторонній щит-трол, розміром 1,2 м х 7,0 м, загальною рекламною площею 16,8 кв. м,  по вул. Я. Мудрого, між будинками № 17 та № 24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даних підпунктом 1.1.1 пункту 1.1 частини 1 рішення виконавчого комітету Білоцерківської міської ради від 25 лютого 2010 року № 56 «Про деякі питання щодо розміщення об’єктів зовнішньої реклами» розповсюджувачу зовнішньої реклами фізичній особі-підприємцю Торбенку Євгенію Ліодор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б’єктів зовнішньої реклами – двох окремих спеціальних металевих конструкцій з двосторонніми рекламними щитами типу «сіті-лайт», розміром 1,2 м х 1,8 м, загальною рекламною площею 4,32 кв. м кожна із внутрішньою підсвіткою,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ар 50-річчя Перемоги, в районі зупинки «Площа П. Запорожця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вул. Я. Мудрого, в районі магазину «Каштан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даних пунктом 1.3 частини 1 рішення виконавчого комітету Білоцерківської міської ради від 25 лютого 2010 року № 56 «Про деякі питання щодо розміщення об’єктів зовнішньої реклами» розповсюджувачу зовнішньої реклами приватному підприємству фірма «Гренад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б’єкта зовнішньої реклами - окремої металевої конструкції з двостороннім рекламним щитом, розміром 3,0 м х 6,0 м, загальною рекламною площею 36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ул. Київська, на в</w:t>
      </w:r>
      <w:r>
        <w:rPr>
          <w:rFonts w:cs="Times New Roman" w:ascii="Times New Roman" w:hAnsi="Times New Roman"/>
          <w:sz w:val="24"/>
          <w:szCs w:val="24"/>
          <w:lang w:val="ru-RU"/>
        </w:rPr>
        <w:t>`</w:t>
      </w:r>
      <w:r>
        <w:rPr>
          <w:rFonts w:cs="Times New Roman" w:ascii="Times New Roman" w:hAnsi="Times New Roman"/>
          <w:sz w:val="24"/>
          <w:szCs w:val="24"/>
        </w:rPr>
        <w:t>їзді в міст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об’єкта зовнішньої реклами - окремої металевої конструкції з одностороннім рекламним щитом, розміром 3,0 м х 6,0 м, загальною рекламною площею 18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в районі перехрестя з вул. О. Гончара, зі сторони будинку № 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даного пунктом 1.5 частини 1 рішення виконавчого комітету Білоцерківської міської ради від 26 жовтня  2010 року № 530 «Про деякі питання щодо розміщення об’єктів зовнішньої реклами» розповсюджувачу зовнішньої реклами фізичній особі-підприємцю Борисевичу Володимиру Павл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об’єкта зовнішньої реклами – рекламного щита вказівки з назвою підприємства, розміром 2,0 м х 2,0 м, загальною рекламною площею 4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бульвар 50-річчя Перемоги, на паркані будинку № 22, кв. 1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даних пунктом 1.6 частини 1 рішення виконавчого комітету Білоцерківської міської ради від 25 лютого 2010 року № 56 «Про деякі питання щодо розміщення об’єктів зовнішньої реклами» розповсюджувачу зовнішньої реклами товариству з обмеженою відповідальністю «Октагон-Аутдор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 об’єктів зовнішньої реклами – двох окремих спеціальних металевих конструкцій з двосторонніми рекламними щитами, розміром 3,0 м х 6,0 м кожен щит, загальною рекламною площею 36,0 кв. м кожна конструкція,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ул. Київська, на в</w:t>
      </w:r>
      <w:r>
        <w:rPr>
          <w:rFonts w:cs="Times New Roman" w:ascii="Times New Roman" w:hAnsi="Times New Roman"/>
          <w:sz w:val="24"/>
          <w:szCs w:val="24"/>
          <w:lang w:val="ru-RU"/>
        </w:rPr>
        <w:t>`</w:t>
      </w:r>
      <w:r>
        <w:rPr>
          <w:rFonts w:cs="Times New Roman" w:ascii="Times New Roman" w:hAnsi="Times New Roman"/>
          <w:sz w:val="24"/>
          <w:szCs w:val="24"/>
        </w:rPr>
        <w:t>їзді в місто, в районі перехрестя з вул. Сухоярсько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ар 50-річчя Перемоги, зі сторони парку «Олександрія», в районі колишнього поста ДАІ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об’єктів зовнішньої реклами – двох окремих спеціальних металевих конструкцій з односторонніми рекламними щитами, розміром 3,0 м х 6,0 м кожен щит, загальною рекламною площею 18,0 кв. м кожна конструкція, за адресами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О .Гончара, в районі перехрестя з вул. Першотравневою, зі сторони житлового будинку № 22 по вул. Вокзальній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Привокзальна зі сторони житлового будинку № 20 по вул. О. Гончар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Наданого пунктом 1.5 частини 1 рішення виконавчого комітету Білоцерківської міської ради від 10 лютого 2009 року № 39 «Про деякі питання щодо розміщення об’єктів зовнішньої реклами» розповсюджувачу зовнішньої реклами фізичній особі-підприємцю Дикій Олені Вікторі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об’єкта зовнішньої реклами – спеціальної металевої конструкції з рекламним щитом з назвою магазину та інформацією про сферу діяльності, розміром 4,0 м х 2,5 м, загальною рекламною площею 10,0 кв. м, по вул. Павліченко, в районі заводу «Ремпобуттехніка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Наданих пунктом 1.1 частини 1 рішення виконавчого комітету Білоцерківської міської ради від 10 лютого 2009 року № 39 «Про деякі питання щодо розміщення об’єктів зовнішньої реклами» розповсюджувачу зовнішньої реклами приватному підприємству «Буд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окремої металевої конструкції з двома рекламними щитами, розміром 3,0 м х 6,0 м, загальною рекламною площею 36,0 кв. м, по вул. Сквирське шосе, в районі перехрестя з вул. Щорс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окремої металевої конструкції з двома рекламними щитами, розміром 4,0 м х 2,5 м, загальною рекламною площею 20,0 кв. м, по вул. Сквирське шосе, в районі ЗАТ «Аграрник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окремої металевої конструкції з двома рекламними щитами, розміром 4,0 м х 2,5 м, загальною рекламною площею 20,0 кв. м, по вул. Я. Мудрого, в районі залізничного шляхопровод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8. Наданих пунктом 1.3 частини 1 рішення виконавчого комітету Білоцерківської міської ради від 25 серпня 2010 року № 395 «Про деякі питання щодо розміщення об’єктів зовнішньої реклами» розповсюджувачу зовнішньої реклами ПУБЛІЧНОМУ АКЦІОНЕРНОМУ ТОВАРИСТВУ «РАЙФФАЙЗЕН БАНК АВАЛЬ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об’єкта зовнішньої реклами – двостороннього рекламно-інформаційного вказівника-кронштейна на опорі вуличного освітлення, розміром 1,6 м х 0,5 м, загальною рекламною площею 0,8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ар 50-річчя Перемоги, в районі готелю «Рось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об’єкта зовнішньої реклами – двостороннього рекламно-інформаційного вказівника-кронштейна на опорі вуличного освітлення, розміром 1,6 м х 0,5 м, загальною рекламною площею 0,8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в районі магазину «Електросвіт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3. обєкта зовнішньої реклами – окремої металевої конструкції з щитом, розміром 1,7 м х 3,4 м, загальною рекламною площею 5,78 кв.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ар 50-річчя Перемоги, буд. 23/1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Наданого пунктом 1.1 частини 1 рішення виконавчого комітету Білоцерківської міської ради від 28 грудня 2010 року № 638 «Про деякі питання щодо розміщення об’єктів зовнішньої реклами» розповсюджувачу зовнішньої реклами ПУБЛІЧНОМУ АКЦІОНЕРНОМУ ТОВАРИСТВУ «РАЙФФАЙЗЕН БАНК АВАЛЬ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 об’єкта зовнішньої реклами – окремої металевої конструкції з двостороннім рекламно-інформаційним вказівником, розміром 1,75 м х 0,87 м, загальною рекламною площею 3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огінова, в районі будинку № 39/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Визнати таким, що втратив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ідпункт 1.3.2 пункту 1.3 частини 1 рішення виконавчого комітету Білоцерківської міської ради від 30 листопада  2010 року № 578 «Про деякі питання щодо розміщення об’єктів зовнішньої реклами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                         Г. А. Ди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43:00Z</dcterms:created>
  <dc:creator>Admin</dc:creator>
  <dc:description/>
  <cp:keywords/>
  <dc:language>en-US</dc:language>
  <cp:lastModifiedBy>Lubov</cp:lastModifiedBy>
  <cp:lastPrinted>2016-02-03T09:34:00Z</cp:lastPrinted>
  <dcterms:modified xsi:type="dcterms:W3CDTF">2016-02-16T09:19:00Z</dcterms:modified>
  <cp:revision>3</cp:revision>
  <dc:subject/>
  <dc:title>Про деякі питання щодо</dc:title>
</cp:coreProperties>
</file>