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340192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лютого 2016 року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1 Травня, 14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лютого 2016 року № 110, з метою визначення стану зелених насаджень та їх відновної вартості, розташованих за адресою: м. Біла Церква, б-р 1 Травня, 14, на території дошкільного навчального закладу (ясел-садка) комбінованого типу № 7 «Орлятко» Білоцерківської міської ради Київської області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б-р 1 Травня, 14, на території дошкільного навчального закладу (ясел-садка) комбінованого типу № 7 «Орлятко» Білоцерківської міської ради Київської області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мченко І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а дошкільного навчального закладу (ясел-садка) комбінованого типу № 7 «Орлятко» Білоцерківської міської ради Київської області.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44:00Z</dcterms:created>
  <dc:creator>Наташа</dc:creator>
  <dc:description/>
  <cp:keywords/>
  <dc:language>en-US</dc:language>
  <cp:lastModifiedBy>Lubov</cp:lastModifiedBy>
  <cp:lastPrinted>2016-02-03T09:39:00Z</cp:lastPrinted>
  <dcterms:modified xsi:type="dcterms:W3CDTF">2016-02-16T09:19:00Z</dcterms:modified>
  <cp:revision>3</cp:revision>
  <dc:subject/>
  <dc:title>Про склад комісії з питань визначення стану </dc:title>
</cp:coreProperties>
</file>