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517451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  лютого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ведення весняного двомісяч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ітарного очищення, озеленення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ю міста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озглянувши подання управління житлово-комунального господарства Білоцерківської міської ради від 09 лютого 2016 року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59, з метою покращення санітарного стану, озеленення та благоустрою міста Біла Церква у весняний період 2016 року та відповідно до Закону України «Про благоустрій населених пунктів», п. п. 7  п. «а»  ст. 30 Закону України «Про місцеве самоврядування в Україні», 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з 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березня 2016 року по </w:t>
      </w:r>
      <w:r>
        <w:rPr>
          <w:rFonts w:cs="Times New Roman" w:ascii="Times New Roman" w:hAnsi="Times New Roman"/>
          <w:sz w:val="24"/>
          <w:szCs w:val="24"/>
          <w:lang w:val="ru-RU"/>
        </w:rPr>
        <w:t>22 травня</w:t>
      </w:r>
      <w:r>
        <w:rPr>
          <w:rFonts w:cs="Times New Roman" w:ascii="Times New Roman" w:hAnsi="Times New Roman"/>
          <w:sz w:val="24"/>
          <w:szCs w:val="24"/>
        </w:rPr>
        <w:t xml:space="preserve"> 2016 року весняний двомісячник санітарного очищення, озеленення та благоустрою міста Біла Церк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штабу з благоустрою міста Біла Церква (додаток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заходи по проведенню весняного двомісячника санітарного очищення, озеленення та благоустрою міста Біла Церква (додаток 2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загальноміську толоку  </w:t>
      </w:r>
      <w:r>
        <w:rPr>
          <w:rFonts w:cs="Times New Roman" w:ascii="Times New Roman" w:hAnsi="Times New Roman"/>
          <w:sz w:val="24"/>
          <w:szCs w:val="24"/>
          <w:lang w:val="ru-RU"/>
        </w:rPr>
        <w:t>23 квітня 2016 ро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</w:t>
        <w:tab/>
        <w:tab/>
        <w:t xml:space="preserve"> Г.А.Дики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23 лютого 2016 р.  № 7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тюк Валерій                                – начальник штабу,  заступник міського гол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еховський Олександр                  – заступник начальника штабу, начальник управлінн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ич                                            житлово-комунального господарства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отницька Альона                      – секретар штабу, начальник відділу з благоустро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лодимирівна                                  управління житлово-комунального господарства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штаб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вкотруб Володимир                      – начальник управління ветеринарної медицини в м. Біл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игорович                                         Церква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енко Сергій            </w:t>
        <w:tab/>
        <w:t xml:space="preserve">           – т.в.о. 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чальника Білоцерківського відділу поліції Григорович                                         Головного управління Національної поліції України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иївській област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ковник поліції  </w:t>
      </w:r>
      <w:r>
        <w:rPr>
          <w:rFonts w:cs="Times New Roman" w:ascii="Times New Roman" w:hAnsi="Times New Roman"/>
          <w:sz w:val="24"/>
          <w:szCs w:val="24"/>
        </w:rPr>
        <w:t>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понова Тетяна                             – інспектор відділу охорони навколишнього природного Василівна                                     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лляшенко Віктор                            – начальник комунальної установи Білоцерк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ич                                      міської ради  «Інспекція з благоустрою м. Біла Церк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усков Олег</w:t>
        <w:tab/>
        <w:tab/>
        <w:t xml:space="preserve">                        – в.п. начальника управління містобудування та Володимирович                                   архітектури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ізіон Галина                </w:t>
        <w:tab/>
        <w:tab/>
        <w:t xml:space="preserve">–  </w:t>
      </w:r>
      <w:r>
        <w:rPr>
          <w:rFonts w:cs="Times New Roman" w:ascii="Times New Roman" w:hAnsi="Times New Roman"/>
          <w:sz w:val="24"/>
        </w:rPr>
        <w:t xml:space="preserve">начальник Білоцерківського міського управлінн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толіїна </w:t>
        <w:tab/>
        <w:tab/>
        <w:tab/>
        <w:tab/>
      </w:r>
      <w:r>
        <w:rPr>
          <w:rFonts w:cs="Times New Roman" w:ascii="Times New Roman" w:hAnsi="Times New Roman"/>
          <w:sz w:val="24"/>
        </w:rPr>
        <w:t>Головного управління Держсанепідемслужб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у Київській області (за згодою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</w:t>
        <w:tab/>
        <w:tab/>
        <w:tab/>
        <w:tab/>
        <w:tab/>
        <w:t xml:space="preserve">                    М.А.Анто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23 лютого 2016 р. 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веденню весняного двомісяч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ітарного очищення, озеленення та благоустрою міста Біла Цер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перативного впливу на екологічний та санітарний стан міс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вати керівникам підприємств, установ, організацій різних форм власності скласти план робіт по проведенню весняного двомісячника санітарного очищення, озеленення та благоустрою міста і надати до управління житлово-комунального господарства Білоцерківської міської ради до 14 березня 2016 рок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єдиний санітарний день в місті – четвер кожного тиж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 в період весняного двомісячника звернути особливу увагу на екологічний та санітарний стан річки Рось та її берегів, автомобільних стоянок, гаражних кооперативів, міських газонів, спортивних майданчиків, насаджень дерев та кущів (відповідальні – начальник відділу охорони навколишнього природного середовища Білоцерківської міської ради та начальник комунальної установи Білоцерківської міської ради «Інспекція з благоустрою м. Біла Церква», начальник відділу з питань фізичної культури та спорту Білоцерківської міської ради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йне керівництво виконання робіт в бюджетних та житлово-комунальних організаціях покласти на: начальника управління житлово-комунального господар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, начальника управління освіти і науки Білоцерківської міської ради, начальника управління охорони здоров’я Білоцерківської міської ради, начальника відділу з питань фізичної культури та спорту Білоцерківської міської ради, начальника відділу культури та туризму Білоцерківської міської ради та начальника відділу у справах сім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>ї та молоді Білоцерківської міської рад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икам або орендарям човнових станцій та баз відпочинку, провести санітарну очистку території та берегів річки Рось в межах своїх територій до 20 травня  2016 року (відповідальні – начальник відділу охорони навколишнього природного середовища Білоцерківської міської ради, начальник відділу з питань торгово-побутового обслуговування населення і громадського харчування Білоцерківської міської ради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відділу охорони навколишнього природного середовища Білоцерківської міської ради, </w:t>
      </w:r>
      <w:r>
        <w:rPr>
          <w:rFonts w:cs="Times New Roman" w:ascii="Times New Roman" w:hAnsi="Times New Roman"/>
          <w:sz w:val="24"/>
        </w:rPr>
        <w:t>начальнику Білоцерківського міського управління Головного управління Держсанепідемслужби у Київській області (за згодою)</w:t>
      </w:r>
      <w:r>
        <w:rPr>
          <w:rFonts w:cs="Times New Roman" w:ascii="Times New Roman" w:hAnsi="Times New Roman"/>
          <w:sz w:val="24"/>
          <w:szCs w:val="24"/>
        </w:rPr>
        <w:t>, начальнику комунальної установи Білоцерківської міської ради «Інспекція з благоустрою м. Біла Церква», начальнику Білоцерківського ВП ГУНП України в Київській області (за згодою) спланувати та провести рейди по перевірці санітарного стану прилеглих територій підприємств, установ і організацій, а також рейди по виявленню випадків самовільного спалювання сухої рослинності (листя) в межах своїх повноважен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комунального підприємства Білоцерківської міської ради  «Спецкомбінат з надання ритуальних послуг», здійснити заходи щодо впорядкування та приведення у належний санітарний стан кладовищ, меморіальних комплексів та пам’ятникі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житлово-комунального господарства Білоцерківської міської ради  визначити місця посадки дерев та організувати їх висадку на вулицях та мікрорайонах міс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інню житлово-комунального господарства Білоцерківської міської ради       організувати загальноміську толоку </w:t>
      </w:r>
      <w:r>
        <w:rPr>
          <w:rFonts w:cs="Times New Roman" w:ascii="Times New Roman" w:hAnsi="Times New Roman"/>
          <w:sz w:val="24"/>
          <w:szCs w:val="24"/>
          <w:lang w:val="ru-RU"/>
        </w:rPr>
        <w:t>23 квітня</w:t>
      </w:r>
      <w:r>
        <w:rPr>
          <w:rFonts w:cs="Times New Roman" w:ascii="Times New Roman" w:hAnsi="Times New Roman"/>
          <w:sz w:val="24"/>
          <w:szCs w:val="24"/>
        </w:rPr>
        <w:t xml:space="preserve"> 2016 року. Керівникам підприємств, установ, організацій різних форм власності виконати роботи з санітарного очищення, озеленення та благоустрою на закріплених за ними територіях. Початок загальноміської толоки о                 09 год. 00 х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регулярно (два рази на місяць) розглядати хід виконання робіт, запланованих на весняний двомісячни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ам організацій (за згодою), у відповідності до чинного законодавства України, виділяти щотижня у визначені дні автотранспорт для проведення весняного двомісячника санітарного очищення, озеленення та благоустрою міста Біла Церква на 8 год. 30 хв. ранку в розпорядження штабу з благоустрою міста Біла Церква за адресою: управління житлово-комунального господарства Білоцерківської міської ради, вул. Чуйкова, 2,                     тел. 5-19-64, згідно наказу управління житлово-комунального господарства Білоцерківської міської ради від 16  лютого 2016 року № 6-ОД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     </w:t>
        <w:tab/>
        <w:tab/>
        <w:tab/>
        <w:tab/>
        <w:tab/>
        <w:tab/>
        <w:t>М.А.Анто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09:00Z</dcterms:created>
  <dc:creator>Наташа</dc:creator>
  <dc:description/>
  <cp:keywords/>
  <dc:language>en-US</dc:language>
  <cp:lastModifiedBy>Lubov</cp:lastModifiedBy>
  <cp:lastPrinted>2016-02-16T10:34:00Z</cp:lastPrinted>
  <dcterms:modified xsi:type="dcterms:W3CDTF">2016-02-26T08:22:00Z</dcterms:modified>
  <cp:revision>5</cp:revision>
  <dc:subject/>
  <dc:title>Про проведення весняного двомісячника </dc:title>
</cp:coreProperties>
</file>