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1385526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23 </w:t>
      </w:r>
      <w:r>
        <w:rPr>
          <w:color w:val="000000"/>
        </w:rPr>
        <w:t xml:space="preserve"> лютого</w:t>
      </w:r>
      <w:r>
        <w:rPr>
          <w:color w:val="000000"/>
          <w:lang w:val="uk-UA"/>
        </w:rPr>
        <w:t xml:space="preserve"> 2016 року                               </w:t>
      </w:r>
      <w:r>
        <w:rPr/>
        <w:t>м. Біла Церква</w:t>
      </w:r>
      <w:r>
        <w:rPr>
          <w:color w:val="000000"/>
          <w:lang w:val="uk-UA"/>
        </w:rPr>
        <w:t xml:space="preserve">                                               № </w:t>
      </w:r>
      <w:r>
        <w:rPr>
          <w:color w:val="000000"/>
        </w:rPr>
        <w:t>7</w:t>
      </w:r>
      <w:r>
        <w:rPr>
          <w:color w:val="000000"/>
          <w:lang w:val="uk-UA"/>
        </w:rPr>
        <w:t>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120"/>
        <w:rPr/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Розглянувши подання управління містобудування та архітектури Білоцерківської міської ради від 15 лютого 2016 року № 15/137, відповідно до делегованих повноважень, передбачених пп.2 п.«б» ч.1 ст.31 та ст. 40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       № 1184-57-VI, виконавчий комітет міської ради вирішив: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lang w:val="uk-UA"/>
        </w:rPr>
      </w:pPr>
      <w:r>
        <w:rPr>
          <w:lang w:val="uk-UA"/>
        </w:rPr>
        <w:t>Присвоїти адресу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>Недобудованому зблокованому 11-ти квартирному житловому будинку під літерою «В-2» згідно технічного паспорта та декларації про початок виконання будівельних робіт, зареєстрованої Департаментом Державної архітектурно-будівельної інспекції у Київській області від 16 грудня 2015 року за № КС 083153501144 по                                     вул. Фастівська – вул. Фастівська, 21-Г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>Недобудованому зблокованому 11-ти квартирному житловому будинку під літерою «А-2» згідно технічного паспорта та декларації про початок виконання будівельних робіт, зареєстрованої Департаментом Державної архітектурно-будівельної інспекції у Київській області від 16 грудня 2015 року за № КС 083153501144 по                                    вул. Фастівська – вул. Фастівська, 21-Д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Упорядкувати адресу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>Нежитловій будівлі, що реконструюється під зблокований 20-ти квартирний житловий будинок, під літерою «Б-2» згідно технічного паспорта та декларації про початок виконання будівельних робіт, зареєстрованої Департаментом Державної архітектурно-будівельної інспекції у Київській області від 16 грудня 2015 року за        № КС 083153501144 по  вул. Фастівська – вул. Фастівська, 21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Внести зміни до: 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 xml:space="preserve">Підпункту 1.1. пункту 1 рішення виконавчого комітету Білоцерківської міської ради від 26 січня 2016 року № 39 "Про деякі питання присвоєння адрес", виклавши його в новій редакції, а саме: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Житловому будинку під літерою «К» згідно технічного паспорта  та земельній ділянці (кадастровий номер ділянки 3210300000:03:026:0123) по вул. Залузька –                        вул. Залузька, 51-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spacing w:before="0" w:after="6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jc w:val="both"/>
        <w:rPr/>
      </w:pPr>
      <w:r>
        <w:rPr>
          <w:lang w:val="uk-UA"/>
        </w:rPr>
        <w:t>Міський  голова</w:t>
        <w:tab/>
        <w:t xml:space="preserve">                                                                   Г. А. Дикий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18:00Z</dcterms:created>
  <dc:creator>Наташа</dc:creator>
  <dc:description/>
  <cp:keywords/>
  <dc:language>en-US</dc:language>
  <cp:lastModifiedBy>Lubov</cp:lastModifiedBy>
  <cp:lastPrinted>2016-02-16T16:46:00Z</cp:lastPrinted>
  <dcterms:modified xsi:type="dcterms:W3CDTF">2016-02-26T08:23:00Z</dcterms:modified>
  <cp:revision>3</cp:revision>
  <dc:subject/>
  <dc:title>Про деякі питання присвоєння адрес</dc:title>
</cp:coreProperties>
</file>