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80995728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23 </w:t>
      </w:r>
      <w:r>
        <w:rPr>
          <w:color w:val="000000"/>
        </w:rPr>
        <w:t xml:space="preserve"> лютого</w:t>
      </w:r>
      <w:r>
        <w:rPr>
          <w:color w:val="000000"/>
          <w:lang w:val="uk-UA"/>
        </w:rPr>
        <w:t xml:space="preserve"> 2016 року                               </w:t>
      </w:r>
      <w:r>
        <w:rPr/>
        <w:t>м. Біла Церква</w:t>
      </w:r>
      <w:r>
        <w:rPr>
          <w:color w:val="000000"/>
          <w:lang w:val="uk-UA"/>
        </w:rPr>
        <w:t xml:space="preserve">                                               № 8</w:t>
      </w:r>
      <w:r>
        <w:rPr>
          <w:color w:val="000000"/>
        </w:rPr>
        <w:t>0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Про </w:t>
      </w:r>
      <w:r>
        <w:rPr>
          <w:b w:val="false"/>
          <w:sz w:val="24"/>
          <w:szCs w:val="24"/>
        </w:rPr>
        <w:t xml:space="preserve">посилення соціального захисту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ромадян похилого віку та інших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тегорій громадян міста Біла Церк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подання управління соціального захисту населення Білоцерківської міської ради від 18 лютого 2016 року № 1072, відповідно до пункту 13 частини 4 статті 42 Закону України «Про місцеве самоврядування в Україні», пунктів 2.2., 2.3., 2.8. міської комплексної програми «Турбота» на 2016-2020 роки, затвердженої рішенням Білоцерківської міської ради від 28 січня 2016 року № 45-05-</w:t>
      </w:r>
      <w:r>
        <w:rPr/>
        <w:t>V</w:t>
      </w:r>
      <w:r>
        <w:rPr>
          <w:lang w:val="en-US"/>
        </w:rPr>
        <w:t>I</w:t>
      </w:r>
      <w:r>
        <w:rPr/>
        <w:t>I</w:t>
      </w:r>
      <w:r>
        <w:rPr>
          <w:lang w:val="uk-UA"/>
        </w:rPr>
        <w:t>, з метою посилення соціального захисту громадян похилого віку</w:t>
      </w:r>
      <w:r>
        <w:rPr>
          <w:b/>
          <w:lang w:val="uk-UA"/>
        </w:rPr>
        <w:t xml:space="preserve"> </w:t>
      </w:r>
      <w:r>
        <w:rPr>
          <w:lang w:val="uk-UA"/>
        </w:rPr>
        <w:t>та інших категорій громадян міста Біла Церква, враховуючи пропозиції робочої групи з питань надання матеріальної допомоги по програмі «Турбота», відповідно до пункту 13 частини 4 статті 42 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>1. Надавати в рамках міської комплексної програми «Турбота» одноразову адресну матеріальну допомогу громадянам, які досягли 90-річчя в розмірі 300 гривень, 95-річчя в розмірі 400 гривень, 100-річчя і більше в розмірі 1000 гривень, без подання такими громадянами письмової заяви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>2. Надавати в рамках міської комплексної програми «Турбота» щомісячну адресну допомогу до пенсії жителям Білої Церкви, яким виповнилося 95 років і більше в розмірі 100 гривень, яким виповнилося 100 років і більше в розмірі 200 гривень, без подання такими громадянами письмової заяви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Надавати в рамках міської комплексної програми «Турбота» матеріальну допомогу для підтримки дітей-сиріт та дітей, позбавлених батьківського піклування, які є випускниками 9-х класів загальноосвітніх закладів в розмірі 1000 гривень та які є випускниками 11-х класів загальноосвітніх закладів в розмірі 2000 гривень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>4. Визнати такими, що втратили чинність рішення виконавчого комітету міської ради від 08 квітня 2014р. №122 «Про посилення соціального захисту громадян похилого віку» та рішення виконавчого комітету міської ради від 10 березня 2015р. №92 «Про посилення соціального захисту громадян похилого віку»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Контроль за виконанням даного рішення покласти на керуючого справами виконавчого комітету міської ради Антонюка М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 xml:space="preserve">Г.А. Дикий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57:00Z</dcterms:created>
  <dc:creator>Наташа</dc:creator>
  <dc:description/>
  <cp:keywords/>
  <dc:language>en-US</dc:language>
  <cp:lastModifiedBy>Lubov</cp:lastModifiedBy>
  <cp:lastPrinted>2016-02-19T14:36:00Z</cp:lastPrinted>
  <dcterms:modified xsi:type="dcterms:W3CDTF">2016-02-26T08:30:00Z</dcterms:modified>
  <cp:revision>3</cp:revision>
  <dc:subject/>
  <dc:title>Про посилення соціального захисту </dc:title>
</cp:coreProperties>
</file>