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005155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2 березня  2016 року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9</w:t>
      </w:r>
      <w:r>
        <w:rPr>
          <w:color w:val="000000"/>
        </w:rPr>
        <w:t>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595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675" w:hanging="0"/>
        <w:rPr>
          <w:lang w:val="uk-UA"/>
        </w:rPr>
      </w:pPr>
      <w:r>
        <w:rPr>
          <w:lang w:val="uk-UA"/>
        </w:rPr>
        <w:t>Про організацію  роботи  із залучення інвестиційних пропозицій на  створення  єдиної автоматизованої системи оплати  проїзду  на  міському  пасажирському  транспорті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ind w:right="-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widowControl w:val="false"/>
        <w:autoSpaceDE w:val="false"/>
        <w:snapToGrid w:val="false"/>
        <w:ind w:right="-1" w:hanging="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>Розглянувши  подання  міського голови, відповідно до Закону України “Про  інвестиційну  діяльність”, ст. 30 Закону України   “Про місцеве самоврядування в Україні”, з метою залучення інвесторів до  розвитку транспортної  інфраструктури  міста  Білої Церкви, виконавчий комітет міської ради вирішив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</w:t>
      </w:r>
      <w:r>
        <w:rPr>
          <w:color w:val="000000"/>
          <w:lang w:val="uk-UA"/>
        </w:rPr>
        <w:t>. Управлінню  економіки  міської  ради у 2-х тижневий  термін  розробити  організаційні  заходи  щодо</w:t>
      </w:r>
      <w:r>
        <w:rPr>
          <w:lang w:val="uk-UA"/>
        </w:rPr>
        <w:t xml:space="preserve"> залучення  інвестиційних пропозицій на  створення  єдиної автоматизованої системи оплати  проїзду  на  міському  пасажирському  транспорті «Електронний  квиток», ( далі – об’єкт  інвестування).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color w:val="000000"/>
          <w:lang w:val="uk-UA"/>
        </w:rPr>
        <w:tab/>
        <w:t>2.Комунальному  підприємству Білоцерківської  міської  ради «Тролейбусне  управління» розробити та  подати  управлінню  економіки  міської  ради в  тижневий  термін  орієнтовні  техніко-функціональні показники  по об’єкту  інвестування.</w:t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  <w:tab/>
        <w:t xml:space="preserve"> 3.Контроль за  виконанням  даного рішення  покласти  на  заступника  міського  голови згідно з  розподілом 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                       Г.А. Дикий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47:00Z</dcterms:created>
  <dc:creator>Наташа</dc:creator>
  <dc:description/>
  <cp:keywords/>
  <dc:language>en-US</dc:language>
  <cp:lastModifiedBy>Lubov</cp:lastModifiedBy>
  <cp:lastPrinted>2016-03-15T12:20:00Z</cp:lastPrinted>
  <dcterms:modified xsi:type="dcterms:W3CDTF">2016-03-29T06:52:00Z</dcterms:modified>
  <cp:revision>3</cp:revision>
  <dc:subject/>
  <dc:title>Про організацію  роботи  із залучення інвестиційних пропозицій на  створення  єдиної автоматизованої системи оплати  проїзду  на  міському  пасажирському  транспорті</dc:title>
</cp:coreProperties>
</file>