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655988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9</w:t>
      </w:r>
      <w:r>
        <w:rPr>
          <w:color w:val="000000"/>
          <w:lang w:val="uk-UA"/>
        </w:rPr>
        <w:t>3</w:t>
      </w:r>
    </w:p>
    <w:p>
      <w:pPr>
        <w:pStyle w:val="Normal"/>
        <w:tabs>
          <w:tab w:val="clear" w:pos="708"/>
          <w:tab w:val="left" w:pos="900" w:leader="none"/>
        </w:tabs>
        <w:ind w:left="5664" w:hanging="566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 актів на 2016 рік, 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22 грудня 2015 року № 4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начальника управління економіки Білоцерківської міської ради від 01 березня 2016 року №956/1-9 та від 14 березня 2016 року №1110/1-9 відповідно ст.ст. 7, 13  Закону України «Про засади державної регуляторної політики у сфері господарської діяльності», п.п.10, 12 п. «а» ст.30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6 рік, затвердженого рішенням виконавчого комітету Білоцерківської міської ради від 22 грудня 2015 року №428, доповнивши його пунктами 2, 3 та 4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27"/>
        <w:gridCol w:w="324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ind w:right="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егуляторного а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виконавчого комітету міської ради від 27 листопада 2014 року №446 «Про тарифи на послуги з перевезення пасажирів на міських автобусних маршрутах загального користуванн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значення режимів руху транспортних засобів, які здійснюють перевезення пасажирів на міських автобусних маршрутах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-ІІІ квартал 2016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промисловості, енергетики, транспорту та зв’язку управління економіки міської ра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ови проведення конкурсу з перевезення пасажирів на міських автобусних маршрутах загального користування в місті Біла Церк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зоре опрацювання умов перевезень пасажирів, які зобов’язані виконувати автомобільні перевізни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-ІІІ квартал 2016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промисловості, енергетики, транспорту та зв’язку управління економіки міської ради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27"/>
        <w:gridCol w:w="324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lang w:val="uk-UA"/>
              </w:rPr>
              <w:t>Про організацію та управління рухом міського пасажирського транспор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ацювання порядку визначення на конкурсних засадах суб’єкта господарювання для виконання функцій з організації та управління рухом міського пасажирського транспор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-ІІІ квартал 2016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промисловості, енергетики, транспорту та зв’язку управління економіки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Г.А.  Дикий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08:00Z</dcterms:created>
  <dc:creator>Наташа</dc:creator>
  <dc:description/>
  <cp:keywords/>
  <dc:language>en-US</dc:language>
  <cp:lastModifiedBy>Lubov</cp:lastModifiedBy>
  <cp:lastPrinted>2016-03-15T15:39:00Z</cp:lastPrinted>
  <dcterms:modified xsi:type="dcterms:W3CDTF">2016-03-29T06:58:00Z</dcterms:modified>
  <cp:revision>3</cp:revision>
  <dc:subject/>
  <dc:title>Про внесення змін до плану діяльності виконавчого </dc:title>
</cp:coreProperties>
</file>