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107160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9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роведення природоохоронних</w:t>
      </w:r>
    </w:p>
    <w:p>
      <w:pPr>
        <w:pStyle w:val="Normal"/>
        <w:jc w:val="both"/>
        <w:rPr/>
      </w:pPr>
      <w:r>
        <w:rPr/>
        <w:t>заходів до Дня довкіл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відділу охорони навколишнього природного середовища міської ради від 03 березня 2016 року № 14, з метою поліпшення навколишнього природного середовища, озеленення, благоустрою міста та поширення екологічних знань, відповідно до п.7 ч. а ст.30 Закону України «Про місцеве самоврядування в Україні», Указу Президента України від 06 серпня 1998 року № 855/98 «Про День довкілля», виконавчий комітет міської ради вирішив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Провести природоохоронні заходи до Дня довкілля в квітні місяці поточного рок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 Управлінню освіти і науки Білоцерківської міської ради, відділу у справах сім’ї та молоді Білоцерківської міської ради разом з управлінням житлово-комунального господарства Білоцерківської міської ради, відділом   охорони  навколишнього   природного середовища Білоцерківської  міської  ради  провести заходи по озелененню та благоустрою міста та загальноміські акції «Чистий берег», «Відродження дендропарку «Олександрія» - справа спільна», «Острову «Дитинство» – нашу турботу», «До чистих джерел», «День Землі» із залученням шкільної та студентської молоді, колективів підприємств та установ, громадських організацій міста до 30 квітня 2016 рок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 Рекомендувати керівникам підприємств, організацій, установ всіх форм власності організувати в квітні місяці роботу по озелененню та благоустрою своїх прилеглих територій до Дня довкілл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 Управлінню освіти і науки Білоцерківської міської ради  провести в школах міста, позашкільних закладах природоохоронні акції, тематичні уроки та навчальні тренінги присвячені Дню довкілл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Відділу інформаційних ресурсів та зв’язків з громадськістю Білоцерківської міської ради  надати дане рішення для оприлюднення в місцеві засоби масової інформації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Г.А. Дикий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3:00Z</dcterms:created>
  <dc:creator>Наташа</dc:creator>
  <dc:description/>
  <cp:keywords/>
  <dc:language>en-US</dc:language>
  <cp:lastModifiedBy>Lubov</cp:lastModifiedBy>
  <cp:lastPrinted>2016-03-23T16:42:00Z</cp:lastPrinted>
  <dcterms:modified xsi:type="dcterms:W3CDTF">2016-03-29T06:59:00Z</dcterms:modified>
  <cp:revision>5</cp:revision>
  <dc:subject/>
  <dc:title>                              </dc:title>
</cp:coreProperties>
</file>