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48215052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22 берез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9</w:t>
      </w:r>
      <w:r>
        <w:rPr>
          <w:color w:val="000000"/>
          <w:lang w:val="uk-UA"/>
        </w:rPr>
        <w:t>7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 фінансових планів н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016 рік комунальних  підприємств </w:t>
      </w:r>
    </w:p>
    <w:p>
      <w:pPr>
        <w:pStyle w:val="Normal"/>
        <w:rPr/>
      </w:pPr>
      <w:r>
        <w:rPr>
          <w:lang w:val="uk-UA"/>
        </w:rPr>
        <w:t>Білоцерківської 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Розглянувши подання  управління економіки Білоцерківської міської ради про затвердження фінансових планів на 2016 рік комунальних підприємств Білоцерківської міської ради, відповідно до ст.27, 29 Закону України «Про місцеве самоврядування в Україні», виконавчий комітет міської ради вирішив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ab/>
        <w:t>1. Затвердити фінансові плани на 2016 рік комунальних підприємств Білоцерківської міської ради, а саме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1 Фінансовий план на 2016 рік Білоцерківської міської майстерні „Художня спілка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2 Фінансовий план на 2016 рік комунального підприємства Білоцерківської міської ради „Житлово – експлуатаційна контора №1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3 Фінансовий план на 2016 рік комунального підприємства Білоцерківської міської ради „Житлово – експлуатаційна контора №6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4 Фінансовий план на 2016 рік комунального підприємства Білоцерківської міської ради „Житлово – експлуатаційна контора №7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5 Фінансовий план на 2016 рік комунального підприємства Білоцерківської міської ради „Міська служба замовника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6 Фінансовий план на 2016 рік комунальної установи Білоцерківської міської ради „Інспекція з благоустрою м. Біла Церква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7 Фінансовий план на 2016 рік комунального підприємства Білоцерківської міської ради „Білоцерківтепломережа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8 Фінансовий план на 2016 рік комунального підприємства Білоцерківської міської ради „Білоцерківводоканал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9 Фінансовий план на 2016 рік комунального підприємства Білоцерківської міської ради  „Спецкомбінат з надання ритуальних послуг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10 Фінансовий план на 2016 рік комунального підприємства Білоцерківської міської ради „Тролейбусне управління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11 Фінансовий план на 2016 рік комунального підприємства Білоцерківської міської ради „Комбінат шкільного харчування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12 Фінансовий план на 2016 рік комунального підприємства „Аптека №181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13 Фінансовий план на 2016 рік комунального підприємства „Аптека №89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14 Фінансовий план на 2016 рік комунального підприємства „Аптека №113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  <w:t>1.15 Фінансовий план на 2016 рік комунального підприємства „Будинок урочистих подій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16 Фінансовий план на 2016 рік комунального підприємства „Аптека №62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17 Фінансовий план на 2016 рік комунального підприємства „Аптека №1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18 Фінансовий план на 2016 рік комунального підприємства „Аптека №245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19 Фінансовий план на 2016 рік комунального підприємства „Білоцерківський вантажний авіаційний комплекс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20 Фінансовий план на 2016 рік комунального підприємства Білоцерківської міської ради „Міськреклама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21 Фінансовий план на 2016 рік комунального підприємства Білоцерківської міської ради „Білоцерківсвітло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22 Фінансовий план на 2016 рік комунального закладу Білоцерківської міської ради „Льодовий стадіон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23 Фінансовий план на 2016 рік комунального підприємства Білоцерківської міської ради „Кінотеатр ім. О.Довженка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24 Фінансовий план на 2016 рік комунального дрібно-роздрібного  підприємства „Забота” Білоцерківської міської ради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25 Фінансовий план на 2016 рік комунального підприємства Білоцерківської міської ради „Підприємство готельного господарства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26 Фінансовий план на 2016 рік комунального підприємства Білоцерківської міської ради „Служба приватизації державного житлового фонду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27 Фінансовий план на 2016 рік Білоцерківської міської госпрозрахункової поліклініки профоглядів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28 Фінансовий план на 2016 рік Білоцерківської міської госпрозрахункової стоматологічної поліклініки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29 Фінансовий план на 2016 рік комунального підприємства Білоцерківської міської ради регіонального науково – виробничого та учбово-консультативного центру „Рось-консультант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30 Фінансовий план на 2016 рік комунального підприємства „Архітектурно-планувальне бюро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31 Фінансовий план на 2016 рік комунального підприємства „Редакція Білоцерківського міського радіомовлення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32 Фінансовий план на 2016 рік комунального підприємства Білоцерківської міської ради „Білоцерківський міський парк  культури та відпочинку ім. Т.Г. Шевченка”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33 Фінансовий план на 2016 рік комунального підприємства Білоцерківської міської ради „Редакція газети „Громадська думка”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  <w:t>2. Управлінню економіки Білоцерківської міської ради здійснювати контроль за виконанням показників затверджених фінансових планів комунальних підприємств Білоцерківської міської рад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 xml:space="preserve">                               </w:t>
        <w:tab/>
        <w:t>Г.А.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21:00Z</dcterms:created>
  <dc:creator>Lubov</dc:creator>
  <dc:description/>
  <cp:keywords/>
  <dc:language>en-US</dc:language>
  <cp:lastModifiedBy>Lubov</cp:lastModifiedBy>
  <cp:lastPrinted>2016-03-28T10:54:00Z</cp:lastPrinted>
  <dcterms:modified xsi:type="dcterms:W3CDTF">2016-03-29T07:01:00Z</dcterms:modified>
  <cp:revision>6</cp:revision>
  <dc:subject/>
  <dc:title>Про затвердження  фінансових </dc:title>
</cp:coreProperties>
</file>