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987674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22 берез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9</w:t>
      </w:r>
      <w:r>
        <w:rPr>
          <w:color w:val="000000"/>
          <w:lang w:val="uk-UA"/>
        </w:rPr>
        <w:t>8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Про  прийняття  квартири  з приватної</w:t>
      </w:r>
    </w:p>
    <w:p>
      <w:pPr>
        <w:pStyle w:val="Normal"/>
        <w:rPr>
          <w:lang w:val="uk-UA"/>
        </w:rPr>
      </w:pPr>
      <w:r>
        <w:rPr>
          <w:lang w:val="uk-UA"/>
        </w:rPr>
        <w:t>власності  до комунальної власності</w:t>
      </w:r>
    </w:p>
    <w:p>
      <w:pPr>
        <w:pStyle w:val="Normal"/>
        <w:rPr>
          <w:lang w:val="uk-UA"/>
        </w:rPr>
      </w:pPr>
      <w:r>
        <w:rPr>
          <w:lang w:val="uk-UA"/>
        </w:rPr>
        <w:t>територіальної громади в місті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 подання  начальника комунального  підприємства  Білоцерківської  міської  ради   Служби  приватизації  державного  житлового  фонду від 21 березня  2016 року,  відповідно  до  частини 2  статті 48  Житлового  Кодексу УРСР, Тимчасового положення  про порядок  передачі громадянами житла,що перебуває у їх приватній власності органу,який  здійснює  поліпшення  житлових умов,затвердженого  наказом Державного  комітету України  по житлово-комунальному  господарству від 01 червня 1995року №24, виконавчий  комітет  міської  ради 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lang w:val="uk-UA"/>
        </w:rPr>
        <w:tab/>
        <w:t>1.Прийняти квартиру №230  в будинку №2 по вулиці Академіка Кримського в місті Біла Церква   Київської області  з приватної власності  громадянина Галушка Сергія Олександровича (за його заявою) до комунальної власності територіальної громади  м.Біла Церк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2.Контроль  за  виконанням  даного  рішення  покласти  на  заступника  міського  голови  Гнатюка  В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 голова                                                              Г.А. Дикий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9:00Z</dcterms:created>
  <dc:creator>Наташа</dc:creator>
  <dc:description/>
  <cp:keywords/>
  <dc:language>en-US</dc:language>
  <cp:lastModifiedBy>Lubov</cp:lastModifiedBy>
  <cp:lastPrinted>2016-03-21T10:22:00Z</cp:lastPrinted>
  <dcterms:modified xsi:type="dcterms:W3CDTF">2016-03-29T07:02:00Z</dcterms:modified>
  <cp:revision>3</cp:revision>
  <dc:subject/>
  <dc:title>                                     </dc:title>
</cp:coreProperties>
</file>