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03727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22 берез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9</w:t>
      </w:r>
      <w:r>
        <w:rPr>
          <w:color w:val="000000"/>
          <w:sz w:val="24"/>
          <w:szCs w:val="24"/>
          <w:lang w:val="uk-UA"/>
        </w:rPr>
        <w:t>9</w:t>
      </w:r>
    </w:p>
    <w:p>
      <w:pPr>
        <w:pStyle w:val="Normal"/>
        <w:ind w:right="56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5670" w:hanging="0"/>
        <w:rPr/>
      </w:pPr>
      <w:r>
        <w:rPr>
          <w:sz w:val="24"/>
          <w:szCs w:val="24"/>
          <w:lang w:val="uk-UA"/>
        </w:rPr>
        <w:t xml:space="preserve">Про передачу проектно-кошторисної документації </w:t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21 березня 2016 року № 255, відповідно до ст. 40 Закону України «Про місцеве самоврядування в Україні», виконавчий комітет міської ради виріши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з балансу управління житлово-комунального господарства Білоцерківської міської ради на баланс відділу капітального будівництва Білоцерківської міської ради проектно-кошторисну документацію наступних проектів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Будівництво зовнішніх мереж водопостачання та водовідведення до житлових будинків по вул. Коновальця (топографічне знімання території та інженерних мереж)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Капітальний ремонт тротуарів по </w:t>
      </w:r>
      <w:bookmarkStart w:id="0" w:name="_GoBack"/>
      <w:bookmarkEnd w:id="0"/>
      <w:r>
        <w:rPr>
          <w:color w:val="000000"/>
          <w:lang w:val="uk-UA"/>
        </w:rPr>
        <w:t>вул. Леваневського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Капітальний ремонт тротуарів по вул. Уласа Самчука (колишня вул. Учгоспна)   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Капітальний ремонт тротуарів по вул. Гайок в м. Біла Церква Київської області;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/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Капітальний ремонт тротуарів по вул. Героїв Чорнобиля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Капітальний ремонт тротуарів по вул. Логінова в м. Біла Церква Київської області;  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Капітальний ремонт тротуарів по вул. Леся Курбаса в м. Біла Церква Київської області;  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/>
      </w:pPr>
      <w:r>
        <w:rPr>
          <w:color w:val="000000"/>
          <w:lang w:val="uk-UA"/>
        </w:rPr>
        <w:t>Реконструкція (модернізація) вуличного освітлення по мікрорайону Піщаний в            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апітальний ремонт зливової каналізації водовідведення та дренажу по провулку Першому Водопійному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rPr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Капітальний ремонт зливової каналізації водовідведення та дренажу по вулиці Партизанська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rPr>
          <w:lang w:val="uk-UA"/>
        </w:rPr>
      </w:pPr>
      <w:r>
        <w:rPr>
          <w:color w:val="000000"/>
          <w:lang w:val="uk-UA"/>
        </w:rPr>
        <w:t>Капітальний ремонт житлового фонду (капітальний ремонт підпірних стінок та вхідних груп) по вул. Івана Кожедуба, 103-а ( колишня вул. П.Запорожця)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rPr>
          <w:lang w:val="uk-UA"/>
        </w:rPr>
      </w:pPr>
      <w:r>
        <w:rPr>
          <w:color w:val="000000"/>
          <w:lang w:val="uk-UA"/>
        </w:rPr>
        <w:t>Капітальний ремонт житлового фонду (капітальний ремонт внутрішньобудинкових електромереж житлового будинку) вул. Митрофанова, 1 в м. Біла Церква Київської області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rPr>
          <w:lang w:val="uk-UA"/>
        </w:rPr>
      </w:pPr>
      <w:r>
        <w:rPr>
          <w:lang w:val="uk-UA"/>
        </w:rPr>
        <w:t>Капітальний ремонт житлового фонду (капітальний ремонт конструктивних елементів житлового будинку) по провул. Некрасова, 18 в м. Біла Церква Київської області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даного рішення покласти на заступника міського голови згідно розподілу об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ків.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>Г.А.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4:00Z</dcterms:created>
  <dc:creator>Наташа</dc:creator>
  <dc:description/>
  <cp:keywords/>
  <dc:language>en-US</dc:language>
  <cp:lastModifiedBy>Lubov</cp:lastModifiedBy>
  <cp:lastPrinted>2016-03-22T10:14:00Z</cp:lastPrinted>
  <dcterms:modified xsi:type="dcterms:W3CDTF">2016-03-29T07:03:00Z</dcterms:modified>
  <cp:revision>3</cp:revision>
  <dc:subject/>
  <dc:title>Про передачу проектно-кошторисної документації </dc:title>
</cp:coreProperties>
</file>