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ja-JP"/>
        </w:rPr>
      </w:pPr>
      <w:r>
        <w:rPr>
          <w:sz w:val="36"/>
          <w:szCs w:val="36"/>
          <w:lang w:val="uk-UA"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59396668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22 берез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>100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ро  вжиття заходів щод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талого  функціонува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З метою  дотримання підприємством вимог чинного законодавства  щодо своєчасної  сплати податків, зборів та інших  платежів до бюджету,   своєчасної  виплати заробітної плати працівникам підприємства, закупівлі матеріалів для забезпечення виконання ремонтних та  аварійно-відновлювальних робіт, оплати рахунків за  енергоносії, а також для нормальної підтримки роботи технологічного обладнання, сталого проходження опалювального періоду та підготовки до наступного,  виконання інвестиційної програми  згідно з структурою тарифів, а також  ставлячи за мету недопущення банкрутства комунального підприємства Білоцерківської міської ради  «Білоцерківтепломережа» та його  подальшої ліквідації, зупинки підприємства в цілому та зриву опалювального сезону 2015-2016 рр., уникнення соціальної напруги  в м. Біла Церква,  відповідно до статті 26  Закону України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1080"/>
        <w:jc w:val="both"/>
        <w:rPr/>
      </w:pPr>
      <w:r>
        <w:rPr>
          <w:lang w:val="uk-UA"/>
        </w:rPr>
        <w:t>Керівнику комунального підприємства Білоцерківської міської ради  «Білоцерківтепломережа» вжити вичерпних заходів щодо забезпечення сталого проходження опалювального сезону 2015-2016 рр., підготовки до опалювального сезону 2016-2017 р.р., вчасної виплати заробітної плати, сплати податків та інших обов’язкових платежів, в тому числі із використанням фінансових ресурсів на всіх наявних розрахункових рахунках відкритих в банківських установах, в тому числі використовувати рахунок № 26032304006889  відкритий  в ТВБВ №10026/0877 ГУ по                 м. Києву та Київській області АТ «Ощадбанк», МФО 322669   для зарахування коштів від споживачів  за послуги опалення та гарячого водопостач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Контроль за виконанням  даного рішення покласти на </w:t>
      </w:r>
      <w:r>
        <w:rPr/>
        <w:t xml:space="preserve"> </w:t>
      </w:r>
      <w:r>
        <w:rPr>
          <w:lang w:val="uk-UA"/>
        </w:rPr>
        <w:t>заступника міського голови згідно розподілу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Г.А. Дикий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31:00Z</dcterms:created>
  <dc:creator>Наташа</dc:creator>
  <dc:description/>
  <cp:keywords/>
  <dc:language>en-US</dc:language>
  <cp:lastModifiedBy>Lubov</cp:lastModifiedBy>
  <cp:lastPrinted>2016-03-18T15:46:00Z</cp:lastPrinted>
  <dcterms:modified xsi:type="dcterms:W3CDTF">2016-03-29T07:04:00Z</dcterms:modified>
  <cp:revision>3</cp:revision>
  <dc:subject/>
  <dc:title>Про  надання дозволу </dc:title>
</cp:coreProperties>
</file>