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422654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0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штатного розпис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ого складу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 і виконавчого комітету, окрем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ділів, управлінь і служб  станом </w:t>
      </w:r>
    </w:p>
    <w:p>
      <w:pPr>
        <w:pStyle w:val="Normal"/>
        <w:rPr/>
      </w:pPr>
      <w:r>
        <w:rPr>
          <w:lang w:val="uk-UA"/>
        </w:rPr>
        <w:t>на 01 квіт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Закону України «Про місцеве самоврядування  в Україні», на вико - нання  рішення сесії міської ради </w:t>
      </w:r>
      <w:r>
        <w:rPr>
          <w:lang w:val="en-US"/>
        </w:rPr>
        <w:t>V</w:t>
      </w:r>
      <w:r>
        <w:rPr>
          <w:lang w:val="uk-UA"/>
        </w:rPr>
        <w:t>ІІ скликання  від 10 лютого 2016 р. № 62-06-</w:t>
      </w:r>
      <w:r>
        <w:rPr>
          <w:lang w:val="en-US"/>
        </w:rPr>
        <w:t>VI</w:t>
      </w:r>
      <w:r>
        <w:rPr>
          <w:lang w:val="uk-UA"/>
        </w:rPr>
        <w:t>І «Про затвердження структури виконавчих органів ради, загальної чисельності апарату ради та її виконавчих органів»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Затвердити  штатний розпис  керівного складу Білоцерківської міської ради і виконавчого комітету, окремих відділів, управлінь і служб станом на 01 квітня  2016 року (додається</w:t>
      </w:r>
      <w:r>
        <w:rPr>
          <w:rFonts w:eastAsia="Symbol" w:cs="Symbol" w:ascii="Symbol" w:hAnsi="Symbol"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Контроль за виконанням  даного рішення покласти на керуючого справами виконавчого комітету міської ради 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</w:t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36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523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36" w:hanging="0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одаток</w:t>
      </w:r>
    </w:p>
    <w:p>
      <w:pPr>
        <w:pStyle w:val="Normal"/>
        <w:ind w:left="5236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до рішення виконавчого  </w:t>
      </w:r>
    </w:p>
    <w:p>
      <w:pPr>
        <w:pStyle w:val="Normal"/>
        <w:ind w:left="5236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ind w:left="5236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від 22 березня 2016р. № 10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ТАТНИЙ РОЗПИ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івного складу  Білоцерківської міської ради і 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тету, окремих відділів, управлінь і служб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01 квітня 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структурних підрозділів та поса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осад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й скла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и міського голов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 міської рад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                                      </w:t>
            </w:r>
            <w:r>
              <w:rPr>
                <w:b/>
                <w:bCs/>
                <w:u w:val="single"/>
                <w:lang w:val="uk-UA"/>
              </w:rPr>
              <w:t>Патронатна служб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ник міського голов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ий відді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тор комп’ютерного набо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ектор прийому, попереднього розгляду</w:t>
      </w:r>
    </w:p>
    <w:p>
      <w:pPr>
        <w:pStyle w:val="Normal"/>
        <w:jc w:val="center"/>
        <w:rPr/>
      </w:pPr>
      <w:r>
        <w:rPr/>
        <w:t>та аналізу кореспонденції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</w:t>
            </w:r>
            <w:r>
              <w:rPr>
                <w:b/>
                <w:u w:val="single"/>
                <w:lang w:val="uk-UA"/>
              </w:rPr>
              <w:t>Господарський відді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господар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ця службових приміщ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ційний відді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ий відді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кадрової роботи та з питань служби 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органах місцевого самоврядування і нагор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звернень громадя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-бухгалтерія  виконавчого комітету міської рад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– головний бухгалте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– бухгалте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іння економі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діл аналізу і прогноз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соціально-економічного розвитку міс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економіки – 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діл промисловості, енергети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транспорту і зв’яз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діл розвитку підприємниц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і інвестиці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ідділ з питань охорони прац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Style14"/>
        <w:jc w:val="left"/>
        <w:rPr/>
      </w:pPr>
      <w:r>
        <w:rPr>
          <w:u w:val="none"/>
        </w:rPr>
        <w:t xml:space="preserve">                                  </w:t>
      </w:r>
      <w:r>
        <w:rPr/>
        <w:t>Сектор праці та трудових відноси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Управління адміністративних послуг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дміністративний відді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 -  адміністра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державної реєстрації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начальника управління – начальник відділу -  державний реєстра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ведення реєстру територіальної громад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– адміністратор комп»ютерних сист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1 категорії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-кур»є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ц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з питань торгово-побутового обслугов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населення і громадського харчув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Сектор з питань 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прав споживач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з питань землекористув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1 категорії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пек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архітектурно-будівельного контролю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1 категорії – архітек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Відділ інформаційно-комп’ютерного забезпечення робо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міської ради і виконавчого комітет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пек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охорони навколишн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природного середовищ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інформаційних ресурсів та зв'яз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з громадськістю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з питань запобігання та виявлення коруп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заємодії з правоохоронними органами та оборонної  робо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 – відповідальний секретар адмінкоміс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ідділ обліку  та розподілу жит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Відділ ведення Державного реєстру виборц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Архівний відді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ідділ трудового архів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ктор мобілізаційної робо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: - посадових осіб місцевого самоврядув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- службовц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- робітник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М.А.Антоню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3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0:00Z</dcterms:created>
  <dc:creator>Lubov</dc:creator>
  <dc:description/>
  <cp:keywords/>
  <dc:language>en-US</dc:language>
  <cp:lastModifiedBy>Lubov</cp:lastModifiedBy>
  <cp:lastPrinted>2016-03-17T15:51:00Z</cp:lastPrinted>
  <dcterms:modified xsi:type="dcterms:W3CDTF">2016-03-29T07:08:00Z</dcterms:modified>
  <cp:revision>3</cp:revision>
  <dc:subject/>
  <dc:title>Про внесення змін до штатного розпису </dc:title>
</cp:coreProperties>
</file>