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840195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 берез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03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нового складу комісії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розгляду питань щодо присвоє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сного звання України «Мати-героїня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иконавчому комітеті Білоцерківської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відділу у справах сім’ї та молоді Білоцерківської міської ради від 10  березня 2016 року № 01-21-73, у зв’язку з кадровими змінами та з метою об’єктивного розгляду звернень, розробки та подання необхідної документації для присвоєння почесного звання України «Мати-героїня», всебічного та ретельного розгляду кандидатур, запропонованих  для відзначення державною нагородою, відповідно до Законів України «Про державні нагороди», «Про місцеве самоврядування в Україні», виконавчий комітет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вердити новий склад комісії (додається), утвореної рішенням виконавчого комітету від 13 травня 2014 року №164 «Про комісію з розгляду питань щодо присвоєння почесного звання України «Мати героїня» при виконавчому комітеті Білоцерківської міської ради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изнати таким, що втратив чинність додаток 1 до рішення виконавчого комітету від 13 травня 2014 року №164 «Про комісію з розгляду питань щодо присвоєння почесного звання України «Мати героїня» при виконавчому комітеті Білоцерківської міської ради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 Г.А. Дик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Spacing"/>
        <w:ind w:firstLine="5400"/>
        <w:rPr/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Spacing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Spacing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2 березня 2016 року № 103</w:t>
      </w:r>
    </w:p>
    <w:p>
      <w:pPr>
        <w:pStyle w:val="NoSpacing"/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 комісії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розгляду питань щодо присвоєння почесного звання України «Мати-героїня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конавчому комітеті 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865"/>
      </w:tblGrid>
      <w:tr>
        <w:trPr/>
        <w:tc>
          <w:tcPr>
            <w:tcW w:w="320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ю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Анатолійович</w:t>
            </w:r>
          </w:p>
        </w:tc>
        <w:tc>
          <w:tcPr>
            <w:tcW w:w="5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еруючий справами виконавчого комітету Білоцерківської міської ради, голова комісії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чу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Данилович</w:t>
            </w:r>
          </w:p>
        </w:tc>
        <w:tc>
          <w:tcPr>
            <w:tcW w:w="5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у справах сім’ї та молоді Білоцерківської міської ради, заступник голови комісії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Миколаївна</w:t>
            </w:r>
          </w:p>
        </w:tc>
        <w:tc>
          <w:tcPr>
            <w:tcW w:w="5865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ідувач сектору відділу у справах сім’ї та молоді Білоцерківської міської ради, секретар комісії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865"/>
      </w:tblGrid>
      <w:tr>
        <w:trPr/>
        <w:tc>
          <w:tcPr>
            <w:tcW w:w="320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’янчу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 Івано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звернень громадян виконавчого комітету  Білоцерківської міської ради;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Іванівна</w:t>
            </w:r>
          </w:p>
        </w:tc>
        <w:tc>
          <w:tcPr>
            <w:tcW w:w="5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кадрової роботи та з питань  служби в органах місцевого самоврядування і нагород Білоцерківської міської рад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хе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ікторівна</w:t>
            </w:r>
          </w:p>
        </w:tc>
        <w:tc>
          <w:tcPr>
            <w:tcW w:w="5865" w:type="dxa"/>
            <w:tcBorders/>
          </w:tcPr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1F2F3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1F2F3" w:val="clear"/>
              </w:rPr>
              <w:t>-начальник відділу організації і прийому громадян з питань надання соціальних допомог управління соціального захисту населення Білоцерківської міської ради;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1F2F3" w:val="clear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иколаївна</w:t>
            </w:r>
          </w:p>
        </w:tc>
        <w:tc>
          <w:tcPr>
            <w:tcW w:w="5865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служби у справах дітей Білоцерківської міської рад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ин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Іванів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Білоцерк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Сергіївна</w:t>
            </w:r>
          </w:p>
        </w:tc>
        <w:tc>
          <w:tcPr>
            <w:tcW w:w="586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Білоцерківської міської ради (за згодою)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міської ради                                                      М.А.Антоню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1:00Z</dcterms:created>
  <dc:creator>Наташа</dc:creator>
  <dc:description/>
  <cp:keywords/>
  <dc:language>en-US</dc:language>
  <cp:lastModifiedBy>Lubov</cp:lastModifiedBy>
  <dcterms:modified xsi:type="dcterms:W3CDTF">2016-03-29T07:21:00Z</dcterms:modified>
  <cp:revision>3</cp:revision>
  <dc:subject/>
  <dc:title>Про затвердження нового складу комісії</dc:title>
</cp:coreProperties>
</file>