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417295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22 берез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107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віковічення пам’яті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иблого учасника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титерористичної опе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управління освіти і наук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ілоцерківської міської ради від 03 березня 2016 року № 146, з метою увіковічення пам’яті загиблого учасника антитерористичної операції Яцуна Олександра Васильовича – випускника загальноосвітньої школи І-ІІ ступенів № 19 (нині – Білоцерківська спеціальна загальноосвітня школа № 19), відповідно до Закону України «Про місцеве самоврядування в Україні», рішення Білоцерківської міської ради від 23 грудня 2014 року  № 1376-68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твердження Положення про порядок встановлення меморіальних дощок на території міста Біла Церква» виконавчий комітет  міської ради вирішив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становити меморіальну дошку на фасаді Білоцерківської спеціальної загальноосвітньої школи № 19 на честь Яцуна Олександра Васильович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рішення покласти на керуючого справами виконавчого комітету  міської ради Антонюка М.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Г.А. Дикий                                          </w:t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48:00Z</dcterms:created>
  <dc:creator>Наташа</dc:creator>
  <dc:description/>
  <cp:keywords/>
  <dc:language>en-US</dc:language>
  <cp:lastModifiedBy>Lubov</cp:lastModifiedBy>
  <dcterms:modified xsi:type="dcterms:W3CDTF">2016-03-29T07:34:00Z</dcterms:modified>
  <cp:revision>3</cp:revision>
  <dc:subject/>
  <dc:title>Про увіковічення пам’яті </dc:title>
</cp:coreProperties>
</file>