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5677736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2 берез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08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організацію дорожнього руху автотранспорту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 шляхопроводу (Горбатому мосту)на ву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ирське шосе в 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09 лютого 2016 року № 157, в зв’язку з критичним станом шляхопроводу по вул. Сквирське шосе, для підвищення безпеки дорожнього руху, відповідно до ст. 6 Закону України «Про дорожній рух», ст. 40 Закону України «Про місцеве самоврядування в Україні», виконавчий комітет міської ради вирішив:</w:t>
      </w:r>
    </w:p>
    <w:p>
      <w:pPr>
        <w:pStyle w:val="ListParagraph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ізувати дорожній рух, шляхом обмеження руху вантажних автомобілів і составів транспортних засобів, а також тракторів, самохідних машин і механізмів по шляхопроводу на вулиці Сквирське шосе (Горбатому мосту)  в місті Біла Церква, згідно схеми організації дорожнього руху, погодженої в установленому чинним законодавством України порядку.</w:t>
      </w:r>
    </w:p>
    <w:p>
      <w:pPr>
        <w:pStyle w:val="ListParagraph"/>
        <w:numPr>
          <w:ilvl w:val="0"/>
          <w:numId w:val="1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інню житлово-комунального господарства Білоцерківської міської ради забезпечити встановлення дорожніх знаків відповідно до затвердженої схеми організації дорожнього руху.</w:t>
      </w:r>
    </w:p>
    <w:p>
      <w:pPr>
        <w:pStyle w:val="ListParagraph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заступника міського голови згідно розподілу обов'язкі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</w:t>
        <w:tab/>
        <w:tab/>
        <w:tab/>
        <w:t xml:space="preserve">                                  Г.А. Дик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49:00Z</dcterms:created>
  <dc:creator>Наташа</dc:creator>
  <dc:description/>
  <cp:keywords/>
  <dc:language>en-US</dc:language>
  <cp:lastModifiedBy>Lubov</cp:lastModifiedBy>
  <cp:lastPrinted>2016-02-16T10:22:00Z</cp:lastPrinted>
  <dcterms:modified xsi:type="dcterms:W3CDTF">2016-03-29T07:36:00Z</dcterms:modified>
  <cp:revision>3</cp:revision>
  <dc:subject/>
  <dc:title>Про організацію дорожнього руху автотранспорту </dc:title>
</cp:coreProperties>
</file>