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401493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березня  2016 року № 242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Продовжити термін дії дозволів на розміщення об’єкта зовнішньої реклами строком на один рік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даного пунктом 1.3. частини 1. рішення виконавчого комітету Білоцерківської міської ради від 25 серпня 2010 року № 395 «Про деякі питання щодо розміщення об’єктів зовнішньої реклами» розповсюджувачу зовнішньої реклами ПУБЛІЧНОМУ АКЦІОНЕРНОМУ ТОВАРИСТВУ «РАЙФФАЙЗЕН БАНК АВАЛЬ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1.обєкта зовнішньої реклами – окремої металевої конструкції з щитом, розміром 1,7 м х 3,4 м, загальною рекламною площею 5,78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бул. Олександрійський (колишня бул.  50-річчя Перемоги), 23/1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Наданих пунктом 1.3. частини 1. рішення виконавчого комітету Білоцерківської міської ради від 22 березня 2011 року № 111 «Про деякі питання щодо розміщення об’єктів зовнішньої реклами» розповсюджувачу зовнішньої реклами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1. об’єкта зовнішньої реклами - інформаційного кронштейну-вказівки на опорі вуличного освітлення, розміром 1,2 м х 1,8 м, загальною рекламною площею 4,32 кв.м., розташованого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л. Олександрійський (колишня бул.  50-річчя Перемоги), на опорі вуличного освітлення № 533, зі сторони житлового будинку № 8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2. об’єкта зовнішньої реклами - інформаційного кронштейну-вказівки на опорі вуличного освітлення, розміром 1,2 м х 1,8 м, загальною рекламною площею 4,32 кв.м., розташованого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л. Олександрійський (колишня бул.  50-річчя Перемоги), на опорі вуличного освітлення № 8, зі сторони житлового будинку № 3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3. об’єкта зовнішньої реклами - інформаційного кронштейну-вказівки на опорі вуличного освітлення, розміром 1,2 м х 1,8 м, загальною рекламною площею 4,32 кв.м., розташованого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О. Гончара, зі сторони будинку № 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даних пунктом 1.8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 розповсюджувачу зовнішньої реклами фізичній особі-підприємцю Базяк Юрію Михайл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1. об’єкта зовнішньої реклами -  спеціальної металевої конструкції з двома рекламними щитами із зовнішнім підсвічуванням, розміром 3,0 м х 6,0 м, загальною рекламною площею 36,0 кв.м, розташованого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л. Олександрійський (колишня бул.  50-річчя Перемоги), в районі перехрестя з                          вул. Маяко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2. об’єкта зовнішньої реклами -  спеціальної металевої конструкції з двома рекламними щитами, розміром 3,0 м х 6,0 м, загальною рекламною площею 36,0 кв.м, розташованого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л. Олександрійський (колишня бул.  50-річчя Перемоги), в районі будинку № 2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ідпункт 1.1.2. пункту 1.1. частини 1. рішення виконавчого комітету Білоцерківської міської ради від 27 грудня  2011 р. № 597 «Про деякі питання щодо розміщення об’єктів зовнішньої реклами», в зв’язку із заявою товариства з обмеженою відповідальністю «Трансфер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ідпункт 1.1.3. пункту 1.1. частини 1. рішення виконавчого комітету Білоцерківської міської ради від 27 грудня  2011 р. № 597 «Про деякі питання щодо розміщення об’єктів зовнішньої реклами», в зв’язку із заявою товариства з обмеженою відповідальністю «Трансфер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ідпункт 1.10.3. пункту 1.10. частини 1. рішення виконавчого комітету Білоцерківської міської ради від 25 лютого  2010 р. № 56 «Про деякі питання щодо розміщення об’єктів зовнішньої реклами», в зв’язку із заявою приватного підприємства Виробниче підприємство «Будсервіс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0:00Z</dcterms:created>
  <dc:creator>Наташа</dc:creator>
  <dc:description/>
  <cp:keywords/>
  <dc:language>en-US</dc:language>
  <cp:lastModifiedBy>Lubov</cp:lastModifiedBy>
  <cp:lastPrinted>2016-03-18T14:22:00Z</cp:lastPrinted>
  <dcterms:modified xsi:type="dcterms:W3CDTF">2016-03-29T07:41:00Z</dcterms:modified>
  <cp:revision>3</cp:revision>
  <dc:subject/>
  <dc:title>Про деякі питання щодо</dc:title>
</cp:coreProperties>
</file>