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ja-JP"/>
        </w:rPr>
      </w:pPr>
      <w:r>
        <w:rPr>
          <w:sz w:val="36"/>
          <w:szCs w:val="36"/>
          <w:lang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2547188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 берез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Івана Кожедуба,165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березня 2016 року № 238, з метою визначення стану зелених насаджень та їх відновної вартості, розташованих за адресою: м. Біла Церква, вул.Івана Кожедуба,165 (колишня вул.П.Запорожця), на території дошкільного навчального закладу (ясел садка) комбінованого типу № 8 «Золотий півник»,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Івана Кожедуба,165 (колишня вул. П.Запорожця), на території дошкільного навчального закладу (ясел садка) комбінованого типу № 8 «Золотий півник»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чук Євген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тимчасово виконуючий об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ки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інспектор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уленко 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вач господарством дошкільного навчального закладу (ясел садка) комбінованого типу № 8 «Золотий півник»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53:00Z</dcterms:created>
  <dc:creator>Наташа</dc:creator>
  <dc:description/>
  <cp:keywords/>
  <dc:language>en-US</dc:language>
  <cp:lastModifiedBy>Lubov</cp:lastModifiedBy>
  <cp:lastPrinted>2016-03-21T10:19:00Z</cp:lastPrinted>
  <dcterms:modified xsi:type="dcterms:W3CDTF">2016-03-29T07:43:00Z</dcterms:modified>
  <cp:revision>3</cp:revision>
  <dc:subject/>
  <dc:title>Про склад комісії з питань визначення стану </dc:title>
</cp:coreProperties>
</file>