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2815127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58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березня 2016 року № 239, з метою визначення стану зелених насаджень та їх відновної вартості, розташованих за адресою: м. Біла Церква, бульвар Олександрійський, 58 (колишній бульвар 50-річчя Перемоги, 58, на території гуртожитку № 53/8 квартирно-експлуатаційного відділу м. Біла Церква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бульвар Олександрійський, 58 (колишній 50-річчя Перемоги), на території гуртожитку № 53/8 квартирно-експлуатаційного відділу м. Біла Церква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ко Май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анівна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ступник завідувача по господарській частині дошкільного навчального закладу (ясел садка) комбінованого типу № 29 «БАРВІНОК»; 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ко 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уртожитком № 53/8 квартирно-експлуатаційного відділу м. Біла Церква (за згодою);</w:t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4:00Z</dcterms:created>
  <dc:creator>Наташа</dc:creator>
  <dc:description/>
  <cp:keywords/>
  <dc:language>en-US</dc:language>
  <cp:lastModifiedBy>Lubov</cp:lastModifiedBy>
  <cp:lastPrinted>2016-03-17T11:26:00Z</cp:lastPrinted>
  <dcterms:modified xsi:type="dcterms:W3CDTF">2016-03-29T07:46:00Z</dcterms:modified>
  <cp:revision>3</cp:revision>
  <dc:subject/>
  <dc:title>Про склад комісії з питань визначення стану </dc:title>
</cp:coreProperties>
</file>