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8682692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Василя Стуса, 41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березня 2016 року № 237, з метою визначення стану зелених насаджень та їх відновної вартості, розташованих за адресою: м. Біла Церква, вул. Василя Стуса,41 (колишня Славіна), на території комунального закладу Білоцерківської міської ради «Білоцерківська міська лікарня № 4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Василя Стуса,41 (колишня Славіна), на території комунального закладу Білоцерківської міської ради «Білоцерківська міська лікарня № 4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ура 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комунального закладу Білоцерківсь -кої міської ради «Білоцерківська міська лікарня    № 4».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7:00Z</dcterms:created>
  <dc:creator>Наташа</dc:creator>
  <dc:description/>
  <cp:keywords/>
  <dc:language>en-US</dc:language>
  <cp:lastModifiedBy>Lubov</cp:lastModifiedBy>
  <cp:lastPrinted>2016-03-17T11:32:00Z</cp:lastPrinted>
  <dcterms:modified xsi:type="dcterms:W3CDTF">2016-03-29T07:49:00Z</dcterms:modified>
  <cp:revision>3</cp:revision>
  <dc:subject/>
  <dc:title>Про склад комісії з питань визначення стану </dc:title>
</cp:coreProperties>
</file>