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892094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4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водопостачання та водовідведення Білоцерківської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оосвітньої школ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упенів № 18 з подальшою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чею їх у концесію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березня 2016 року № 241, лист Білоцерківської загальноосвітньої школи І-ІІІ ступенів №18 від 19 лютого 2016 року № 01-22/35, відповідно до ст. 40 Закону України «Про місцеве самоврядування в Україні», рішення Білоцерківської міської ради від 28 січня 2016 року № 51-0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рийняття у комунальну власність територіальної громади міста Білої Церкви безоплатно зовнішніх мереж водопостачання та водовідведення Білоцерківської загальноосвітньої школи І-ІІІ ступенів №18 з подальшою передачею їх у концесію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Білоцерківської загальноосвітньої школи І-ІІІ ступенів № 18 з подальшою передачею їх у концесію, а са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улиці Ярмаркова водопровідна труба сталева, діаметром 25 мм, колодязь на мережі водопостачання в кількості 1 шт., діаметром 1000 мм і глибиною 1,8 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улиці Шолом – Алейхема водопровідна труба сталева, діаметром 50 мм, колодязь на мережі водопостачання в кількості 1 шт., діаметром 1000 мм і глибиною 2,2 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налізаційні труби керамічні, діаметром 150 мм та 200 м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одязі та мережі водовідведення в кількості 7 шт., діаметром 1000 мм та глибиною: К1 – 1,0 м; К2,К3 – 2,0 м; К4,К5 – 1,20 м; К7 – 3,0 м; К6 – знаходиться під спортивним дитячим майданчиком, у складі: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Наталія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директора з господарської частини Білоцерківської загальноосвітньої школи І-ІІІ ступенів       № 18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0:00Z</dcterms:created>
  <dc:creator>Наташа</dc:creator>
  <dc:description/>
  <cp:keywords/>
  <dc:language>en-US</dc:language>
  <cp:lastModifiedBy>Lubov</cp:lastModifiedBy>
  <cp:lastPrinted>2016-03-16T14:50:00Z</cp:lastPrinted>
  <dcterms:modified xsi:type="dcterms:W3CDTF">2016-03-29T07:50:00Z</dcterms:modified>
  <cp:revision>3</cp:revision>
  <dc:subject/>
  <dc:title>Про створення  комісії по прийняттю у комунальну власність </dc:title>
</cp:coreProperties>
</file>