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871817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 берез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15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прийняттю у комунальну власність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ї громади міста Біла Церква безоплатно зовнішніх 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ереж водовідведення об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єднання співвласників багатоквартирного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инку «Галактика» з подальшою передачею їх у концесію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5 березня 2016 року № 240, лист об’єднання співвласників багатоквартирного будинку «Галактика» від 23 лютого 2016 року № б/н, відповідно до ст. 40 Закону України «Про місцеве самоврядування в Україні», рішення Білоцерківської міської ради від 28 січня 2016 року № 50-0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І «Про надання згоди на прийняття у комунальну власність територіальної громади міста Білої Церкви безоплатно зовнішніх мереж водовідведення об’єднання співвласників багатоквартирного будинку «Галактика» з подальшою передачею їх у концесію», виконавчий комітет міської ради вирішив: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Створити комісію по прийняттю у комунальну власність територіальної громади міста Біла Церква безоплатно зовнішніх мереж водовідведення, що знаходяться за адресою бульвар Олександрійський, 169 (колишній бульвар 50-річчя Перемоги), об’єднання співвласників багатоквартирного будинку «Галактика» з подальшою передачею їх у концесію, а сам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овнішня мережа водовідведення: труба чавунна діаметром  100 мм – 112 м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одязі на мережі водовідведення в кількості 7 шт. (бетонні кільця – 14 шт., люки чавунні – 7 шт.). майданчиком, у складі: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алерій Володимирович</w:t>
            </w:r>
          </w:p>
        </w:tc>
        <w:tc>
          <w:tcPr>
            <w:tcW w:w="6626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</w:tblGrid>
      <w:tr>
        <w:trPr/>
        <w:tc>
          <w:tcPr>
            <w:tcW w:w="3160" w:type="dxa"/>
            <w:tcBorders/>
          </w:tcPr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нчарук Світла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ів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ран Оле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їв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ножон Ольг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онідів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кунова Ніл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панів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член правління об’єднання співвласників багатоквартирного будинку «Галактика» (за згодою)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бухгалтер управління житлово – комунального господарства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а правління об’єднання співвласників багатоквартирного будинку «Галактика» (за згодою)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член правління об’єднання співвласників багатоквартирного будинку «Галактика» (за згодою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</w:tblGrid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хєєв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Людвик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хольчук Олексій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комунальної власності та концесії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ехнічний директор товариства з обмеженою відповідальністю «БІЛОЦЕРКІВВОДА» (за згодою)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ченко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г Іван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;</w:t>
            </w:r>
          </w:p>
        </w:tc>
      </w:tr>
    </w:tbl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Контроль  за    виконанням    даного рішення  покласти  на  заступника   міського голови  згідно розподілу обов’язків.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</w:t>
        <w:tab/>
        <w:tab/>
        <w:tab/>
        <w:tab/>
        <w:tab/>
        <w:tab/>
        <w:tab/>
        <w:tab/>
        <w:t>Г.А.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5:03:00Z</dcterms:created>
  <dc:creator>Наташа</dc:creator>
  <dc:description/>
  <cp:keywords/>
  <dc:language>en-US</dc:language>
  <cp:lastModifiedBy>Lubov</cp:lastModifiedBy>
  <cp:lastPrinted>2016-03-16T14:57:00Z</cp:lastPrinted>
  <dcterms:modified xsi:type="dcterms:W3CDTF">2016-03-29T07:51:00Z</dcterms:modified>
  <cp:revision>3</cp:revision>
  <dc:subject/>
  <dc:title>Про створення  комісії по прийняттю у комунальну власність </dc:title>
</cp:coreProperties>
</file>