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41085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склад робочої групи з питань </w:t>
      </w:r>
    </w:p>
    <w:p>
      <w:pPr>
        <w:pStyle w:val="Normal"/>
        <w:rPr/>
      </w:pPr>
      <w:r>
        <w:rPr/>
        <w:t xml:space="preserve">переведення будинків, приміщень </w:t>
      </w:r>
    </w:p>
    <w:p>
      <w:pPr>
        <w:pStyle w:val="Normal"/>
        <w:rPr/>
      </w:pPr>
      <w:r>
        <w:rPr/>
        <w:t>з житлового у нежитловий фонди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Розглянувши подання управління містобудування та архітектури Білоцерківської міської ради за № 15/284  від 21 березня 2016 року, відповідно до ст. 40 Закону України       «Про місцеве самоврядування в Україні», виконавчий комітет міської ради  вирішив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склад робочої групи з питань переведення будинків, приміщень з житлового у нежитловий фонди у складі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0"/>
        <w:gridCol w:w="7362"/>
      </w:tblGrid>
      <w:tr>
        <w:trPr>
          <w:trHeight w:val="335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Яровий  В.П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робочої групи,  заступник міського голови;</w:t>
            </w:r>
          </w:p>
        </w:tc>
      </w:tr>
      <w:tr>
        <w:trPr>
          <w:trHeight w:val="483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нчук  Є.В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робочої групи, перший заступник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515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рока  В.І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rPr/>
            </w:pPr>
            <w:r>
              <w:rPr/>
              <w:t>секретар робочої групи, головний спеціаліст відділу планування та забудови міста управління містобудування та архітектури Білоцерківської міської ради;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trHeight w:val="1156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вкотруб  В.Г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 Білоцерківської міської ради, голова постійної 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(за згодою);</w:t>
            </w:r>
          </w:p>
        </w:tc>
      </w:tr>
      <w:tr>
        <w:trPr>
          <w:trHeight w:val="1156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еховський О.П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 Білоцерківської міської ради, заступник голови комісії з питань житлової політики, комунального господарства, транспорту і  зв’язку, природокористування, охорони довкілля та енергозбереження (за згодою);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сков  О.В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rPr/>
            </w:pPr>
            <w:r>
              <w:rPr/>
              <w:t>в. п. начальника управління містобудування та архітектури Білоцерківської міської ради;</w:t>
            </w:r>
          </w:p>
        </w:tc>
      </w:tr>
      <w:tr>
        <w:trPr>
          <w:trHeight w:val="1154" w:hRule="atLeast"/>
        </w:trPr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дник  А.А.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ний державний інспектор з нагляду (контролю) з питань пожежної, техногенної безпеки та цивільного захисту Білоцерківського району (за згодою).</w:t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ind w:left="198" w:hanging="0"/>
        <w:jc w:val="both"/>
        <w:rPr/>
      </w:pPr>
      <w:r>
        <w:rPr/>
        <w:tab/>
        <w:t>2.Визнати таким, що втратили чинність рішення виконавчого комітету Білоцерківської міської ради від 01 лютого 2011 року № 20 «Про склад робочої групи з питань переведення будинків, приміщень з житлового у нежитловий фонди» та від 13 вересня 2011 року № 397 «Про зміни у складі робочої групи з питань переведення будинків, приміщень у житловий і нежитловий фонди».</w:t>
      </w:r>
    </w:p>
    <w:p>
      <w:pPr>
        <w:pStyle w:val="Normal"/>
        <w:tabs>
          <w:tab w:val="clear" w:pos="708"/>
          <w:tab w:val="left" w:pos="561" w:leader="none"/>
        </w:tabs>
        <w:ind w:left="198" w:hanging="0"/>
        <w:jc w:val="both"/>
        <w:rPr/>
      </w:pPr>
      <w:r>
        <w:rPr/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 xml:space="preserve">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8:00Z</dcterms:created>
  <dc:creator>Наташа</dc:creator>
  <dc:description/>
  <cp:keywords/>
  <dc:language>en-US</dc:language>
  <cp:lastModifiedBy>Lubov</cp:lastModifiedBy>
  <cp:lastPrinted>2016-03-21T14:46:00Z</cp:lastPrinted>
  <dcterms:modified xsi:type="dcterms:W3CDTF">2016-03-29T07:53:00Z</dcterms:modified>
  <cp:revision>3</cp:revision>
  <dc:subject/>
  <dc:title>Про склад робочої групи з питань </dc:title>
</cp:coreProperties>
</file>