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509410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2016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6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right="5102" w:hanging="0"/>
        <w:jc w:val="both"/>
        <w:rPr/>
      </w:pPr>
      <w:r>
        <w:rPr>
          <w:lang w:val="uk-UA"/>
        </w:rPr>
        <w:t>Про залучення інвестиційних пропозицій на  створення  єдиної автоматизованої системи оплати  проїзду  на  міському  пасажирському  транспорті</w:t>
      </w:r>
    </w:p>
    <w:p>
      <w:pPr>
        <w:pStyle w:val="Normal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540"/>
        <w:jc w:val="both"/>
        <w:rPr/>
      </w:pPr>
      <w:r>
        <w:rPr>
          <w:color w:val="000000"/>
          <w:lang w:val="uk-UA"/>
        </w:rPr>
        <w:t xml:space="preserve">Відповідно до Закону України “Про  інвестиційну  діяльність”, Закону України </w:t>
        <w:br/>
        <w:t>“Про місцеве самоврядування в Україні”, рішення виконавчого комітету  міської ради від 12.04.16 № 139 «Про залучення інвестиційних пропозицій на створення єдиної автоматизованої системи оплати проїзду на міському пасажирському транспорті», з метою залучення інвесторів до розвитку транспортної  інфраструктури міста  Білої Церкви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right="-5" w:firstLine="35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 xml:space="preserve">інвестиційну пропозицію Консорціуму «АСТЕК» (м. Київ, </w:t>
        <w:br/>
        <w:t>вул. Нижньоюрківська,45-А) на створення  єдиної автоматизованої системи оплати  проїзду  на  міському  пасажирському транспорті, згідно додатку.</w:t>
      </w:r>
    </w:p>
    <w:p>
      <w:pPr>
        <w:pStyle w:val="Normal"/>
        <w:spacing w:before="120" w:after="120"/>
        <w:ind w:right="-5" w:firstLine="357"/>
        <w:jc w:val="both"/>
        <w:rPr>
          <w:lang w:val="uk-UA"/>
        </w:rPr>
      </w:pPr>
      <w:r>
        <w:rPr>
          <w:color w:val="000000"/>
          <w:lang w:val="uk-UA"/>
        </w:rPr>
        <w:t xml:space="preserve">2. Управлінню економіки міської ради, юридичному відділу міської ради спільно з Консорціумом «АСТЕК» (за згодою) підготувати проект </w:t>
      </w:r>
      <w:r>
        <w:rPr>
          <w:lang w:val="uk-UA"/>
        </w:rPr>
        <w:t>інвестиційного договору на створення  єдиної автоматизованої системи оплати  проїзду  на  міському  пасажирському  транспорті та внести його на розгляд і затвердження виконавчого комітету міської ради.</w:t>
      </w:r>
    </w:p>
    <w:p>
      <w:pPr>
        <w:pStyle w:val="Normal"/>
        <w:spacing w:before="120" w:after="120"/>
        <w:ind w:firstLine="357"/>
        <w:jc w:val="both"/>
        <w:rPr/>
      </w:pPr>
      <w:r>
        <w:rPr>
          <w:lang w:val="uk-UA"/>
        </w:rPr>
        <w:t>3. 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до  рішення виконавчого комітету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від _________ 2016 року № _____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вестиційна пропози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створення єдиної автоматизованої системи оплати проїзду на міському пасажирському транспорті м. Біла Церкв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нвестиційна пропозиція на створення єдиної автоматизованої системи оплати проїзду на міському пасажирському транспорті м. Біла Церква (далі – проект) подається Консорціумом «АСТЕК», до складу якого входять шість українських компаній, і який має найбільший в Україні досвід впровадження автоматизації оплати  проїзду на транспорт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езультатом проекту є запровадження автоматизованої системи збору платежів на міському пасажирському транспорт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ект розраховано на основі техніко-функціональних показників по об’єкту інвестування затверджених рішенням виконавчого комітету Білоцерківської міської ради від 12.04.2016 року № 139 «Про залучення інвестиційних пропозицій на створення єдиної автоматизованої системи оплати проїзду на міському пасажирському транспорті». Техніко-функціональні показники проекту, що пропонується в рамках інвестиційної пропозиції додаються (додаток на 7 аркушах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гальний принцип інвестиційної пропозиції полягає в тому, що повернення інвестицій здійснюється виключно в разі збільшення економічного результату після запровадження проекту. Для розрахунку економічного результату обліковується: збільшення обсягу збору виручки від перевезення пасажирів, підвищення тарифів, збільшення кількості транспортних засобів та послуг клірингу платежів, а також зменшення витрат на збір виручки та кошти від продажу передплачених послуг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рахунки проводяться як щомісячні обрах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вестиції залучаються під 30% річн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сі розрахунки економічного результату здійснюються відносно фіксованих даних 2015 р.</w:t>
      </w:r>
    </w:p>
    <w:p>
      <w:pPr>
        <w:pStyle w:val="ListParagraph"/>
        <w:jc w:val="both"/>
        <w:rPr/>
      </w:pPr>
      <w:r>
        <w:rPr>
          <w:b/>
          <w:lang w:val="uk-UA"/>
        </w:rPr>
        <w:t>1. Вихідні дані за 2015 рік, приймаються як фіксовані для розрахунку проек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транспортних одиниць – 15 тролейбус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гальний збір виручки від перевезення пасажирів  3 млн. 550 тис. грн. (295 тис. грн. щомісячно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гальні витрати на збір виручки – 977 тис. грн. </w:t>
      </w:r>
      <w:r>
        <w:rPr/>
        <w:t>(81,4 тис.</w:t>
      </w:r>
      <w:r>
        <w:rPr>
          <w:lang w:val="uk-UA"/>
        </w:rPr>
        <w:t>г</w:t>
      </w:r>
      <w:r>
        <w:rPr/>
        <w:t>рн.</w:t>
      </w:r>
      <w:r>
        <w:rPr>
          <w:lang w:val="uk-UA"/>
        </w:rPr>
        <w:t xml:space="preserve"> щомісячно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іючий тариф на проїзд - 1, 5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ртість проїзних квитків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uk-UA"/>
        </w:rPr>
        <w:t xml:space="preserve">Для громадян -  </w:t>
      </w:r>
      <w:r>
        <w:rPr/>
        <w:t>90</w:t>
      </w:r>
      <w:r>
        <w:rPr>
          <w:lang w:val="uk-UA"/>
        </w:rPr>
        <w:t>,0 грн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Для студентів вищих учбових закладів денної форми навчання  - 45,0 грн. 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Для учнів шкіл, профтехучилищ та середніх спеціальних учбових закладів денної форми навчання  - 22,0 грн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Для службових поїздок працівників підприємств, організацій та установ - 112,0 грн. </w:t>
      </w:r>
    </w:p>
    <w:p>
      <w:pPr>
        <w:pStyle w:val="ListParagraph"/>
        <w:jc w:val="both"/>
        <w:rPr/>
      </w:pPr>
      <w:r>
        <w:rPr>
          <w:b/>
          <w:lang w:val="uk-UA"/>
        </w:rPr>
        <w:t>2. Загальні зас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боти із впровадження проекту тривають 4 місяці з моменту укладення інвестиційного договор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5-го місяця починається експлуатаці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еалізація проекту передбачається в 3 етапи, які обумовлюються обсягами рухомого складу міського пасажирського транспорту, що залучається до проек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ухомий склад в проекті відносно зафіксованого у 2015 році збільшується: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lang w:val="uk-UA"/>
        </w:rPr>
      </w:pPr>
      <w:r>
        <w:rPr>
          <w:lang w:val="uk-UA"/>
        </w:rPr>
        <w:t>1-й етап: перший рік - на 5 тролейбусів;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2-й етап: другий рік - на 202 маршрутних автобуси;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lang w:val="uk-UA"/>
        </w:rPr>
      </w:pPr>
      <w:r>
        <w:rPr>
          <w:lang w:val="uk-UA"/>
        </w:rPr>
        <w:t>3-1 етап: тертій рік - на 88 маршрутних автобусів</w:t>
      </w:r>
      <w:r>
        <w:rPr/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риф разової поїздки із початку проекту  збільшується до 2, 0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проваджуються передплачуванні проїзні, в яких при передплаті від 20 поїздок вартість разової поїздки становить 1,5 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чатковий обсяг інвестицій складає </w:t>
      </w:r>
      <w:r>
        <w:rPr/>
        <w:t>3</w:t>
      </w:r>
      <w:r>
        <w:rPr>
          <w:lang w:val="uk-UA"/>
        </w:rPr>
        <w:t>,5 млн. грн. Впродовж наступних років вартість інвестицій щорічно збільшується до 7,629 млн.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лановий строк реалізації проекту - 7 ро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ланові показники досягнення загального економічного ефекту складаються із: 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>
          <w:lang w:val="uk-UA"/>
        </w:rPr>
      </w:pPr>
      <w:r>
        <w:rPr>
          <w:lang w:val="uk-UA"/>
        </w:rPr>
        <w:t>збільшення збору виручки за рахунок:</w:t>
      </w:r>
    </w:p>
    <w:p>
      <w:pPr>
        <w:pStyle w:val="ListParagraph"/>
        <w:numPr>
          <w:ilvl w:val="1"/>
          <w:numId w:val="2"/>
        </w:numPr>
        <w:ind w:left="12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етінізації;</w:t>
      </w:r>
    </w:p>
    <w:p>
      <w:pPr>
        <w:pStyle w:val="ListParagraph"/>
        <w:numPr>
          <w:ilvl w:val="1"/>
          <w:numId w:val="2"/>
        </w:numPr>
        <w:ind w:left="1260" w:hanging="360"/>
        <w:jc w:val="both"/>
        <w:rPr>
          <w:lang w:val="uk-UA"/>
        </w:rPr>
      </w:pPr>
      <w:r>
        <w:rPr>
          <w:lang w:val="uk-UA"/>
        </w:rPr>
        <w:t>збільшення кількості транспортних одиниць до 20 рухомих одиниць;</w:t>
      </w:r>
    </w:p>
    <w:p>
      <w:pPr>
        <w:pStyle w:val="ListParagraph"/>
        <w:numPr>
          <w:ilvl w:val="1"/>
          <w:numId w:val="2"/>
        </w:numPr>
        <w:ind w:left="1260" w:hanging="360"/>
        <w:jc w:val="both"/>
        <w:rPr>
          <w:lang w:val="uk-UA"/>
        </w:rPr>
      </w:pPr>
      <w:r>
        <w:rPr>
          <w:lang w:val="uk-UA"/>
        </w:rPr>
        <w:t>підвищення тарифу разової поїздки не менш, ніж до 2,0 грн.;</w:t>
      </w:r>
    </w:p>
    <w:p>
      <w:pPr>
        <w:pStyle w:val="ListParagraph"/>
        <w:numPr>
          <w:ilvl w:val="1"/>
          <w:numId w:val="2"/>
        </w:numPr>
        <w:ind w:left="1260" w:hanging="360"/>
        <w:jc w:val="both"/>
        <w:rPr>
          <w:lang w:val="uk-UA"/>
        </w:rPr>
      </w:pPr>
      <w:r>
        <w:rPr>
          <w:lang w:val="uk-UA"/>
        </w:rPr>
        <w:t>клірингу платежів між підприємствами перевізників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зменшення витрат на збір виручки  за рахунок зменшення кількості кондукторів та часткової заміни їх контролерами;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збільшення передплачених коштів від реалізованих проїзних документів із середньою передплатою від 20 поїздок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Принцип розподілу загального  економічного результату за весь період  проекту наступний. Інвестор отримує кошти (спочатку винагороду, від залишку - погашення тіла інвестиції) виключно в разі позитивного значення економічного ефекту. Для кожного року визначається пропорція розподілу коштів. Пропонується наступний розподіл загального економічного ефекту за роками:</w:t>
      </w:r>
    </w:p>
    <w:p>
      <w:pPr>
        <w:pStyle w:val="ListParagraph"/>
        <w:numPr>
          <w:ilvl w:val="0"/>
          <w:numId w:val="2"/>
        </w:numPr>
        <w:ind w:left="357" w:firstLine="68"/>
        <w:jc w:val="both"/>
        <w:rPr>
          <w:b/>
          <w:b/>
          <w:lang w:val="uk-UA"/>
        </w:rPr>
      </w:pPr>
      <w:r>
        <w:rPr>
          <w:lang w:val="uk-UA"/>
        </w:rPr>
        <w:t>1-й рік: інвестор 60%,  КП «БТУ» – 4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2-й рік: інвестор 60%,  КП «БТУ»  – 4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3-й рік: інвестор 50%,  КП «БТУ»  – 5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4-й рік: інвестор 50%,  КП «БТУ»  – 5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5-й рік: інвестор 40%,  КП «БТУ»  – 6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 xml:space="preserve">6-й рік: інвестор </w:t>
      </w:r>
      <w:r>
        <w:rPr/>
        <w:t>30</w:t>
      </w:r>
      <w:r>
        <w:rPr>
          <w:lang w:val="uk-UA"/>
        </w:rPr>
        <w:t xml:space="preserve">%,  КП «БТУ»  – </w:t>
      </w:r>
      <w:r>
        <w:rPr/>
        <w:t>7</w:t>
      </w:r>
      <w:r>
        <w:rPr>
          <w:lang w:val="uk-UA"/>
        </w:rPr>
        <w:t>0%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 xml:space="preserve">7-й рік: інвестор </w:t>
      </w:r>
      <w:r>
        <w:rPr/>
        <w:t>3</w:t>
      </w:r>
      <w:r>
        <w:rPr>
          <w:lang w:val="uk-UA"/>
        </w:rPr>
        <w:t xml:space="preserve">0%,  КП «БТУ»  – </w:t>
      </w:r>
      <w:r>
        <w:rPr/>
        <w:t>7</w:t>
      </w:r>
      <w:r>
        <w:rPr>
          <w:lang w:val="uk-UA"/>
        </w:rPr>
        <w:t>0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соткова частка інвестора не може зменшуватись, але за ініціативи замовника може бути збільшена з метою скорочення терміну реалізації проекту та зменшення абсолютного обсягу коштів, що отримує інвестор.</w:t>
      </w:r>
    </w:p>
    <w:p>
      <w:pPr>
        <w:pStyle w:val="ListParagraph"/>
        <w:jc w:val="both"/>
        <w:rPr>
          <w:lang w:val="uk-UA"/>
        </w:rPr>
      </w:pPr>
      <w:r>
        <w:rPr>
          <w:b/>
          <w:lang w:val="uk-UA"/>
        </w:rPr>
        <w:t>3.  Бізнес-вигода Інвестор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перший рік інве</w:t>
      </w:r>
      <w:bookmarkStart w:id="0" w:name="_GoBack"/>
      <w:bookmarkEnd w:id="0"/>
      <w:r>
        <w:rPr>
          <w:lang w:val="uk-UA"/>
        </w:rPr>
        <w:t>стує кошти в обсязі 3,5 млн грн., щорічно збільшуючи цей обсяг. Загальна інвестиційна вартість проекту планується у обсязі 7,629 млн.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тримує за підсумками реалізації проекту загалом 15,615 млн. грн., в тому числі винагороди – 8,088 млн. грн.</w:t>
      </w:r>
    </w:p>
    <w:p>
      <w:pPr>
        <w:pStyle w:val="ListParagraph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b/>
          <w:lang w:val="uk-UA"/>
        </w:rPr>
        <w:t>4.  Бізнес-вигода КП «БТУ»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Отримує додатковий (крім щорічно зафіксованого за 2015 р.) економічний результат в загальному обсязі 20,845 млн. грн., в т. ч. за роками: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1-й рік: 1,239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2-й рік: 1,603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3-й рік: 2,371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4-й рік: 2,667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5-й рік: 3,580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6-й рік: 4,341 млн. грн.;</w:t>
      </w:r>
    </w:p>
    <w:p>
      <w:pPr>
        <w:pStyle w:val="ListParagraph"/>
        <w:numPr>
          <w:ilvl w:val="0"/>
          <w:numId w:val="2"/>
        </w:numPr>
        <w:ind w:left="360" w:firstLine="66"/>
        <w:jc w:val="both"/>
        <w:rPr>
          <w:b/>
          <w:b/>
          <w:lang w:val="uk-UA"/>
        </w:rPr>
      </w:pPr>
      <w:r>
        <w:rPr>
          <w:lang w:val="uk-UA"/>
        </w:rPr>
        <w:t>7-й рік: 5,035 млн. грн.</w:t>
      </w:r>
    </w:p>
    <w:p>
      <w:pPr>
        <w:pStyle w:val="ListParagraph"/>
        <w:jc w:val="both"/>
        <w:rPr>
          <w:b/>
          <w:b/>
          <w:lang w:val="uk-UA"/>
        </w:rPr>
      </w:pPr>
      <w:r>
        <w:rPr>
          <w:b/>
          <w:lang w:val="uk-UA"/>
        </w:rPr>
        <w:t>5.  Організаційні питання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В разі позитивного рішення щодо прийняття нашої інвестиційної пропозиції ми готові в стислі терміни запропонувати проект інвестиційного договору та спільно із замовником проекту провести його оперативне опрацювання та укладення.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 xml:space="preserve">                                                              </w:t>
        <w:tab/>
        <w:t xml:space="preserve">М.А.Антонюк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5:00Z</dcterms:created>
  <dc:creator>Admin</dc:creator>
  <dc:description/>
  <cp:keywords/>
  <dc:language>en-US</dc:language>
  <cp:lastModifiedBy>COMP</cp:lastModifiedBy>
  <cp:lastPrinted>2016-04-25T14:16:00Z</cp:lastPrinted>
  <dcterms:modified xsi:type="dcterms:W3CDTF">2016-04-28T09:59:00Z</dcterms:modified>
  <cp:revision>14</cp:revision>
  <dc:subject/>
  <dc:title>                                                                                                                                      Проект</dc:title>
</cp:coreProperties>
</file>