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18189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6 квітня 2016 року</w:t>
      </w:r>
      <w:r>
        <w:rPr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Про внесення змін до складу</w:t>
      </w:r>
      <w:r>
        <w:rPr>
          <w:b w:val="false"/>
          <w:sz w:val="24"/>
          <w:szCs w:val="24"/>
        </w:rPr>
        <w:t xml:space="preserve"> робочої групи для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ацювання документів, які подаються на комісію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иївської обласної державної адміністрації з визначення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их про заробітну плату працівників за роботу в зоні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ідчуження в 1986-1990 рока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озглянувши подання управління соціального захисту населення Білоцерківської міської ради від 07 квітня 2016 року № 2397, відповідно до  підпункту 6 пункту «б» частини першої статті 34 Закону України «Про місцеве самоврядування в Україні», постанови Кабінету Міністрів України від 26 вересня 2012 року №886 «Про комісії з визначення даних про заробітну плату працівників за роботу в зоні відчуження в                  1986-1990 роках», виконавчий комітет міської ради виріши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Внести зміни до складу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, затвердженого рішенням виконавчого комітету Білоцерківської міської ради від 12 січня  2016 р. № 05 «</w:t>
      </w:r>
      <w:r>
        <w:rPr>
          <w:b w:val="false"/>
          <w:sz w:val="24"/>
        </w:rPr>
        <w:t>Про новий склад</w:t>
      </w:r>
      <w:r>
        <w:rPr>
          <w:b w:val="false"/>
          <w:sz w:val="24"/>
          <w:szCs w:val="24"/>
        </w:rPr>
        <w:t xml:space="preserve">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», а сам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сти </w:t>
      </w:r>
      <w:r>
        <w:rPr>
          <w:sz w:val="24"/>
        </w:rPr>
        <w:t xml:space="preserve">до складу </w:t>
      </w:r>
      <w:r>
        <w:rPr>
          <w:sz w:val="24"/>
          <w:szCs w:val="24"/>
        </w:rPr>
        <w:t>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</w:t>
      </w:r>
      <w:r>
        <w:rPr>
          <w:sz w:val="24"/>
        </w:rPr>
        <w:t xml:space="preserve"> Горбань Яну Василівну – заступника начальника сектора кадрового забезпечення Білоцерківського відділу поліції Головного управління Національної поліції в Київській області (за згодою), вивівши з її складу Брезіцьку Сніжану Станіславівн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31:00Z</dcterms:created>
  <dc:creator>Admin</dc:creator>
  <dc:description/>
  <cp:keywords/>
  <dc:language>en-US</dc:language>
  <cp:lastModifiedBy>COMP</cp:lastModifiedBy>
  <cp:lastPrinted>2016-04-11T14:33:00Z</cp:lastPrinted>
  <dcterms:modified xsi:type="dcterms:W3CDTF">2016-04-28T10:49:00Z</dcterms:modified>
  <cp:revision>4</cp:revision>
  <dc:subject/>
  <dc:title>Про внесення змін до складу робочої групи для опрацювання </dc:title>
</cp:coreProperties>
</file>