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34813506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5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затвердження протоколу </w:t>
      </w:r>
      <w:r>
        <w:rPr>
          <w:b w:val="false"/>
          <w:sz w:val="24"/>
          <w:szCs w:val="24"/>
        </w:rPr>
        <w:t>робочої груп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 питань організації надання фінансової </w:t>
      </w:r>
    </w:p>
    <w:p>
      <w:pPr>
        <w:pStyle w:val="Normal"/>
        <w:rPr>
          <w:lang w:val="uk-UA"/>
        </w:rPr>
      </w:pPr>
      <w:r>
        <w:rPr>
          <w:lang w:val="uk-UA"/>
        </w:rPr>
        <w:t>підтримки громадським організаці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9 квітня 2016 року № 2639, на виконання пункту 10 положення про робочу групу з питань організації надання фінансової підтримки громадським організаціям, затвердженого рішенням виконавчого комітету міської ради від 08 вересня 2015 року №320 «Про робочу групу з питань організації надання фінансової підтримки громадським організаціям»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протокол робочої груп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 питань організації надання фінансової підтримки громадським організаціям від 05 квітня 2016 року №6, що додаєть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6">
    <w:name w:val="Название Знак"/>
    <w:qFormat/>
    <w:rPr>
      <w:b/>
      <w:sz w:val="32"/>
      <w:lang w:val="uk-U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hd w:fill="FFFFFF" w:val="clea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3:00Z</dcterms:created>
  <dc:creator>Office</dc:creator>
  <dc:description/>
  <cp:keywords/>
  <dc:language>en-US</dc:language>
  <cp:lastModifiedBy>COMP</cp:lastModifiedBy>
  <cp:lastPrinted>2016-04-19T16:14:00Z</cp:lastPrinted>
  <dcterms:modified xsi:type="dcterms:W3CDTF">2016-04-28T10:54:00Z</dcterms:modified>
  <cp:revision>42</cp:revision>
  <dc:subject/>
  <dc:title>МІСЬКА  ПРОГРАМА</dc:title>
</cp:coreProperties>
</file>