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8396134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76</w:t>
      </w:r>
    </w:p>
    <w:p>
      <w:pPr>
        <w:pStyle w:val="Normal"/>
        <w:tabs>
          <w:tab w:val="clear" w:pos="708"/>
          <w:tab w:val="left" w:pos="7060" w:leader="none"/>
        </w:tabs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Про  утворення   комісії  з  безпеки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дорожнього  руху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Розглянувши подання управління  економіки  міської  ради від 15 квітня 2016 року № 1850/1-9, відповідно до законів України  «Про автомобільний  транспорт», «Про дорожній  рух», ст.40 Закону України «Про  місцеве  самоврядування  в  Україні»,  виконавчий комітет  міської  ради  вирішив: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</w:t>
      </w:r>
      <w:r>
        <w:rPr/>
        <w:t>1. Утворити   комісію  з  безпеки  дорожнього  руху  згідно додатку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2. Вважати  рішення  виконавчого комітету міської ради від 08 листопада  2011 року № 507 «Про затвердження  складу комісії з  безпеки дорожнього руху» таким, що  втратило  чинність  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3. Контроль  за  виконанням  даного рішення покласти на  заступника  міського голови згідно з  розподілом обов’язків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</w:t>
      </w:r>
      <w:r>
        <w:rPr/>
        <w:t>Міський  голова                                                                                Г.А.Дики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jc w:val="right"/>
        <w:rPr/>
      </w:pPr>
      <w:r>
        <w:rPr/>
        <w:t>до  рішення  виконавчого комітету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 xml:space="preserve">міської ради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 xml:space="preserve">від </w:t>
      </w:r>
      <w:r>
        <w:rPr>
          <w:color w:val="000000"/>
        </w:rPr>
        <w:t xml:space="preserve">26 квітня 2016 року </w:t>
      </w:r>
      <w:r>
        <w:rPr/>
        <w:t>№ 176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</w:t>
      </w:r>
      <w:r>
        <w:rPr/>
        <w:t>Склад  комісії  з безпеки  дорожнього руху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23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Валерій Володимирович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>- заступник  міського  голови,  голова  конкурсного комітету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Олена Сергіївна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>-  начальник відділу  промисловості, енергетики, транспорту  та  зв’язку  управління  економіки  міської  ради, секретар коміс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Члени  комісії: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Гаврилюк</w:t>
            </w:r>
          </w:p>
          <w:p>
            <w:pPr>
              <w:pStyle w:val="Normal"/>
              <w:rPr/>
            </w:pPr>
            <w:r>
              <w:rPr/>
              <w:t>Дмитро Васильович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відділу  державного контролю  та  нагляду на автомобільному та електротранспорті   Київського міжрегіонального управління Укртрансбезпеки  (за  згодою)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Гаган</w:t>
            </w:r>
          </w:p>
          <w:p>
            <w:pPr>
              <w:pStyle w:val="Normal"/>
              <w:rPr/>
            </w:pPr>
            <w:r>
              <w:rPr/>
              <w:t>Микола Петрович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>- голова  Білоцерківської  міської громадської  організації «Ветерани Чорнобиля» (за  згодою)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Кандауров</w:t>
            </w:r>
          </w:p>
          <w:p>
            <w:pPr>
              <w:pStyle w:val="Normal"/>
              <w:rPr/>
            </w:pPr>
            <w:r>
              <w:rPr/>
              <w:t>Сергій Миколайович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>- заступник голови Київської обласної регіональної парторганізації політичної партії «Українське об`єднання  патріотів - УКРОП», член  виконавчого комітету  міської  ради (за  згодою)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Кошляк</w:t>
            </w:r>
          </w:p>
          <w:p>
            <w:pPr>
              <w:pStyle w:val="Normal"/>
              <w:rPr/>
            </w:pPr>
            <w:r>
              <w:rPr/>
              <w:t>Юрій Миколайович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>- депутат міської  ради, секретар постійної комісії з  питань  житлової політики, комунального господарства, транспорту  і  звязку, природокористування, охорони довкілля та  енергозбереження (за  згодою)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Погасій</w:t>
            </w:r>
          </w:p>
          <w:p>
            <w:pPr>
              <w:pStyle w:val="Normal"/>
              <w:rPr/>
            </w:pPr>
            <w:r>
              <w:rPr/>
              <w:t>Олексій Олегович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>- заступник  начальника управління  житлово-комунального господарства міської ради – головний  інженер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Степанський</w:t>
            </w:r>
          </w:p>
          <w:p>
            <w:pPr>
              <w:pStyle w:val="Normal"/>
              <w:rPr/>
            </w:pPr>
            <w:r>
              <w:rPr/>
              <w:t>Руслан Сергійович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>- начальник комунального підприємства Білоцерківської міської  ради «Тролейбусне управління» (за  згодою)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Сінчук</w:t>
            </w:r>
          </w:p>
          <w:p>
            <w:pPr>
              <w:pStyle w:val="Normal"/>
              <w:rPr/>
            </w:pPr>
            <w:r>
              <w:rPr/>
              <w:t>Євген Вікторович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 xml:space="preserve">- т.в.о. начальника управління житлово-комунального господарства міської ради 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Троценко</w:t>
            </w:r>
          </w:p>
          <w:p>
            <w:pPr>
              <w:pStyle w:val="Normal"/>
              <w:rPr/>
            </w:pPr>
            <w:r>
              <w:rPr/>
              <w:t>Роман Володимирович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>- директор товариства з обмеженою відповідальністю «Білоцерківське шляхово-експлуатаційне управління»(за згодою)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Ящук</w:t>
            </w:r>
          </w:p>
          <w:p>
            <w:pPr>
              <w:pStyle w:val="Normal"/>
              <w:rPr/>
            </w:pPr>
            <w:r>
              <w:rPr/>
              <w:t>Віталій Григорович</w:t>
            </w:r>
          </w:p>
        </w:tc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/>
              <w:t>- заступник начальника Білоцерківського відділу поліції  - керівник  патрульної поліції  Головного управління Національної поліції Київської області (за 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 виконавчого </w:t>
      </w:r>
    </w:p>
    <w:p>
      <w:pPr>
        <w:pStyle w:val="Normal"/>
        <w:rPr/>
      </w:pPr>
      <w:r>
        <w:rPr/>
        <w:t xml:space="preserve">комітету міської  ради    </w:t>
      </w:r>
      <w:r>
        <w:rPr>
          <w:lang w:val="ru-RU" w:eastAsia="en-US"/>
        </w:rPr>
        <w:t xml:space="preserve">                                                                                  </w:t>
      </w:r>
      <w:r>
        <w:rPr/>
        <w:t xml:space="preserve">М.А.Антонюк       </w:t>
      </w:r>
      <w:r>
        <w:rPr>
          <w:lang w:val="ru-RU"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47:00Z</dcterms:created>
  <dc:creator>Наташа</dc:creator>
  <dc:description/>
  <cp:keywords/>
  <dc:language>en-US</dc:language>
  <cp:lastModifiedBy>COMP</cp:lastModifiedBy>
  <cp:lastPrinted>2016-04-28T13:59:00Z</cp:lastPrinted>
  <dcterms:modified xsi:type="dcterms:W3CDTF">2016-04-28T11:00:00Z</dcterms:modified>
  <cp:revision>45</cp:revision>
  <dc:subject/>
  <dc:title/>
</cp:coreProperties>
</file>