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5793429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квітня 2016 року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організацію та провед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м. Біла Церква змаг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велоспорту та триатлону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вши подання відділу Білоцерківської міської ради з питань фізичної культури та спорту  від  18  квітня  2016 року № 05-06/119,  з метою проведення в м. Біла Церква, відповідно до Єдиного календарного плану фізкультурно-оздоровчих та спортивно-масових  заходів України  від 12 лютого 2016 року № 571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-8 травня 2016 року відкритого кубку України з велоспорту у багатоденній гонці , 9 - 12 червня 2016 року чемпіонату України з велоспорту серед ветеранів, 24 липня 2016 року Міжнародних змагань  "Кубок Білої Церкви" з триатлону, кубку України з триатлону, відповідно  до ст. 6 Закону України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z w:val="24"/>
          <w:szCs w:val="24"/>
        </w:rPr>
        <w:t>Про дорожній рух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ст. 30 Закону України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z w:val="24"/>
          <w:szCs w:val="24"/>
        </w:rPr>
        <w:t>Про місцеве самоврядування в Україні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ст. 20 Закону України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z w:val="24"/>
          <w:szCs w:val="24"/>
        </w:rPr>
        <w:t>Про автомобільні дороги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sz w:val="24"/>
          <w:szCs w:val="24"/>
        </w:rPr>
        <w:t>, з метою порядкування відповідних умов безпеки дорожнього руху та попередження створення аварійності на автомобільних дорогах міста та місцях де є загроза виникнення дорожньо-транспортних пригод, 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зміни до організації дорожнього руху автотранспорту для проведення  Кубку України з велоспорту, який відбудеться  4 травня з 17.00 год. до 19.00 год.  за маршрутом  вело гонки: старт та фініш  від перехрестя вул. Голубиної та проспекту Князя Володимира до перехрестя з вулицями Павліченко, Заярської  та в зворотному напрямк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зміни до організації дорожнього руху автотранспорту для проведення  чемпіонату України з велоспорту серед ветеранів, який відбудеться  9 червня  з 18.00 год. до 20.30 год. та 12 червня з 10.00 год. до 12.00 год. по маршруту  вело гонки старт та фініш  від перехрестя вул. Голубиної та проспекту Князя Володимира до перехрестя з вулицями Павліченко, Заярської  та в зворотному напрямк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зміни до організації дорожнього руху автотранспорту для проведення  Міжнародних змагань  "Кубок Білої Церкви" з триатлону, кубок України з триатлону, які відбудуться  24 липня  з 10.00 до 16.00   за маршрутом  старт на центральному пляжі –  бульвар Олександрійський до перехрестя з вул. Б.Хмельницького –бульвар Олександрійський до перехрестя з вул. В.Стуса ліва сторона та в зворотному напрямку до перехрестя з вул. Л.Курбаса до Торгової площі по колу.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інню житлово-комунального господарства Білоцерківської міської ради розробити схеми тимчасового перекриття руху транспорту за маршрутам проведення змагань згідно чинного законодавства.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му відділу поліції головного управління Національної поліції в Київській області забезпечити тимчасове перекриття руху при проведенні змаган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ідділу Білоцерківської міської ради з питань фізичної культури та спорту забезпечити проведення змагань на належному рівні. </w:t>
      </w:r>
    </w:p>
    <w:p>
      <w:pPr>
        <w:pStyle w:val="Normal"/>
        <w:spacing w:lineRule="auto" w:line="240" w:before="0" w:after="0"/>
        <w:ind w:firstLine="9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ідділу інформаційних ресурсів та зв’язків з громадськістю Білоцерківської міської ради надати для оприлюднення в засоби масової інформації дане рішення та розмістити на офіційному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і міста.</w:t>
      </w:r>
    </w:p>
    <w:p>
      <w:pPr>
        <w:pStyle w:val="Normal"/>
        <w:spacing w:lineRule="auto" w:line="240" w:before="0" w:after="0"/>
        <w:ind w:firstLine="9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Style18"/>
        <w:spacing w:lineRule="auto" w:line="240" w:before="0" w:after="0"/>
        <w:ind w:left="0" w:firstLine="91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ький голова</w:t>
        <w:tab/>
        <w:tab/>
        <w:tab/>
        <w:tab/>
        <w:tab/>
        <w:tab/>
        <w:tab/>
        <w:t>Г.А. Дикий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spacing w:before="0" w:after="200"/>
        <w:rPr>
          <w:rFonts w:ascii="Arial" w:hAnsi="Arial" w:cs="Arial"/>
          <w:color w:val="262626"/>
          <w:lang w:val="en-US" w:eastAsia="en-US"/>
        </w:rPr>
      </w:pPr>
      <w:r>
        <w:rPr>
          <w:rFonts w:cs="Arial" w:ascii="Arial" w:hAnsi="Arial"/>
          <w:color w:val="262626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53:00Z</dcterms:created>
  <dc:creator>Альона</dc:creator>
  <dc:description/>
  <cp:keywords/>
  <dc:language>en-US</dc:language>
  <cp:lastModifiedBy>COMP</cp:lastModifiedBy>
  <cp:lastPrinted>2016-04-28T14:19:00Z</cp:lastPrinted>
  <dcterms:modified xsi:type="dcterms:W3CDTF">2016-04-28T11:22:00Z</dcterms:modified>
  <cp:revision>4</cp:revision>
  <dc:subject/>
  <dc:title>від 22 квітня 2014 року № 148</dc:title>
</cp:coreProperties>
</file>