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473506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 квітня 2016 рок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17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9 квітня 2016 року № 369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ти дозвіл на розміщення об’єкта зовнішньої реклами в м. Біла Церква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ублічному акціонерному товариству «ВТБ БАНК»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</w:t>
        <w:tab/>
        <w:t>об’єкт зовнішньої реклами – світловий двосторонній рекламний кронштейн, розміром 0,42 м х 0,75 м, загальною рекламною площею 0,63 кв. м., за адресою: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ул. Я. Мудрого, 4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</w:t>
        <w:tab/>
        <w:t>об’єкт зовнішньої реклами – рекламна вивіска, розміром 0,7 м х 8,07 м, загальною рекламною площею 5,65 кв. м., за адресою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Я. Мудрого, 4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3. об’єкт зовнішньої реклами – двостороння тимчасова виносна спеціальна конструкція, розміром 1,07 м х 0,58 м, загальною рекламною площею 1,24 кв. м., за адресою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Я. Мудрого, 4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4. об’єкт зовнішньої реклами – прапор, розміром 0,8 м х 2,0 м, загальною рекламною площею 1,6 кв. м., за адресою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Я. Мудрого, 4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5. об’єкт зовнішньої реклами – прапор, розміром 0,8 м х 2,0 м, загальною рекламною площею 1,6 кв. м., за адресою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Я. Мудрого, 4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6. об’єкт зовнішньої реклами – світловий двосторонній рекламний кронштейн, розміром 3,0 м х 0,6 м, загальною рекламною площею 3,6 кв. м., за адресою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Я. Мудрого, 4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блічному акціонерному товариству «Таскомбанк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</w:t>
        <w:tab/>
        <w:t>об’єкт зовнішньої реклами – двостороння тимчасова виносна спеціальна конструкція, розміром 0,9 м х 0,6 м, загальною рекламною площею 1,08 кв. м.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Героїв Небесної Сотні, 2 (колишня вул. Гординського, 2)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. об’єкт зовнішньої реклами – двостороння тимчасова виносна спеціальна конструкція, розміром 1,0 м х 0,7 м, загальною рекламною площею 1,4 кв. м.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ул. Героїв Небесної Сотні, 2 (колишня вул. Гординського, 2)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. об’єкт зовнішньої реклами – рекламна вивіска, розміром 1 м х 3,73 м, загальною рекламною площею 3,73 кв. м.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ул. Героїв Небесної Сотні, 2 (колишня вул. Гординського, 2)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3. об’єкт зовнішньої реклами – рекламна вивіска, розміром 1 м х 3,75 м, загальною рекламною площею 3,75 кв. м.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ул. Героїв Небесної Сотні, 2 (колишня вул. Гординського, 2)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4. об’єкт зовнішньої реклами – світлова рекламна вивіска, розміром 1 м х 5,64 м, загальною рекламною площею 5,64 кв. м.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Героїв Небесної Сотні, 2 (колишня вул. Гординського, 2)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2. Продовжити термін дії дозволів на розміщення об’єкта зовнішньої реклами строком на один рік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даних пунктом 1.3 частини 1 рішення виконавчого комітету Білоцерківської міської ради від 12 квітня 2011 року № 139 «Про деякі питання щодо розміщення об’єктів зовнішньої реклами» розповсюджувачу зовнішньої реклами товариству з обмеженою відповідальністю «ПОСТЕР» з 13 квітня 2016 рок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об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єкта зовнішньої реклами – спеціальної металевої конструкції з одностороннім рекламним щитом, розміром 3,0 м х 6,0 м, загальною рекламною площею 18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Я.Мудрого, в районі аптеки №1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б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єкта зовнішньої реклами – спеціальної металевої конструкції з одностороннім рекламним щитом, розміром 3,0 м х 6,0 м, загальною рекламною площею 18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Київська, в районі АЗС «Агросфера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об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єкта зовнішньої реклами – спеціальної металевої конструкції з одностороннім рекламним щитом, розміром 3,0 м х 6,0 м, загальною рекламною площею 18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ул. О.Гончара, в районі перехрестя з вул. Привокзально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даного пунктом 3 частини 1 рішення виконавчого комітету Білоцерківської міської ради від 28 грудня 2010 року № 638 «Про деякі питання щодо розміщення об’єктів зовнішньої реклами» розповсюджувачу зовнішньої реклами АФ «СФЕРА-АВТО» ПАТ «УКРАЇНСЬКА АВТОМОБІЛЬНА КОРПОРАЦІЯ» з 11 лютого 2016 рок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2.1. об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єкта зовнішньої реклами – рекламним щитом, розміром 3,0 м х 6,0 м, загальною рекламною площею 18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Київськ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Наданого пунктом 1.2 частини 1 рішення виконавчого комітету Білоцерківської міської ради від 12 квітня 2011 року № 139 «Про деякі питання щодо розміщення об’єктів зовнішньої реклами» розповсюджувачу зовнішньої реклами АФ «СФЕРА-АВТО» ПАТ «УКРАЇНСЬКА АВТОМОБІЛЬНА КОРПОРАЦІЯ», з 13 квітня 2016 рок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об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єкта зовнішньої реклами – стеллою, рекламною площею 3,65 м х 1,47 м, загальною рекламною площею 10,73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Сухоярська, 20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Наданих пунктом 1.1 частини 1 рішення виконавчого комітету Білоцерківської міської ради від 10 травня 2011 року № 206 «Про деякі питання щодо розміщення об’єктів зовнішньої реклами» розповсюджувачу зовнішньої реклами товариству з обмеженою відповідальністю «Довіра-Аутдор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об’єкта зовнішньої реклами – окремої спеціальної металевої конструкції з двостороннім рекламним щитом типу «біг-борд», розміром 3,0 м х 6,0 м, загальною рекламною площею 36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ул. Київська, в районі будинку №84 (перед автозаправкою «Шел»)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 об’єкта зовнішньої реклами – окремої спеціальної металевої конструкції з двостороннім рекламним щитом типу «біг-борд», розміром 3,0 м х 6,0 м, загальною рекламною площею 36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Князя Володимира, напроти будинку №146 по вул. Шевченк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3. об’єкта зовнішньої реклами – окремої спеціальної металевої конструкції з двостороннім рекламним щитом типу «біг-борд», розміром 3,0 м х 6,0 м, загальною рекламною площею 36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Франка, біля будинку №6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4. об’єкта зовнішньої реклами – окремої спеціальної металевої конструкції з двостороннім рекламним щитом типу «біг-борд», розміром 3,0 м х 6,0 м, загальною рекламною площею 36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Дружби, 11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5. об’єкта зовнішньої реклами – окремої спеціальної металевої конструкції з двостороннім рекламним щитом типу «біг-борд», розміром 3,0 м х 6,0 м, загальною рекламною площею 36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Князя Володимира, напроти будинку №5 по вул. Гризодубової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знати таким, що втратив чинність пункт 1 рішення виконавчого комітету Білоцерківської міської ради від 10 лютого 2015 року № 43 «Про деякі питання щодо розміщення об’єктів зовнішньої реклами», в зв’язку із заявою фізичної особи-підприємця Дзюби Олени Іванівн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Г.А.Дикий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lang w:val="uk-UA"/>
    </w:rPr>
  </w:style>
  <w:style w:type="character" w:styleId="Style16">
    <w:name w:val="Нижний колонтитул Знак"/>
    <w:qFormat/>
    <w:rPr>
      <w:rFonts w:ascii="Arial" w:hAnsi="Arial" w:cs="Arial"/>
      <w:lang w:val="uk-UA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25:00Z</dcterms:created>
  <dc:creator>Admin</dc:creator>
  <dc:description/>
  <cp:keywords/>
  <dc:language>en-US</dc:language>
  <cp:lastModifiedBy>COMP</cp:lastModifiedBy>
  <cp:lastPrinted>2016-04-19T11:25:00Z</cp:lastPrinted>
  <dcterms:modified xsi:type="dcterms:W3CDTF">2016-04-28T12:42:00Z</dcterms:modified>
  <cp:revision>16</cp:revision>
  <dc:subject/>
  <dc:title>Про деякі питання щодо</dc:title>
</cp:coreProperties>
</file>