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8073940" r:id="rId2"/>
        </w:objec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79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остачання та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одовідведення по бульвару Олександрійському, 101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лишньому бул. 50-річчя Перемоги, 101) в місті Білій Церкві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9 квітня 2016 року № 367,  відповідно до ст. 40 Закону України «Про місцеве самоврядування в Україні», рішення Білоцерківської міської ради від 18 лютого 2016 року № 74-0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внесення змін до рішення міської ради від 19 червня 2014 року №1237-60-VI «Про надання згоди на прийняття у комунальну власність  територіальної  громади міста Біла Церква безоплатно зовнішніх мереж  водопостачання та водовідведення по бул. 50-річчя Перемоги, 101 в  м. Біла Церква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а саме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овнішні мережі водопостачання: труба ПЕ-100 мм., Ø 63 мм., довжина 69 м.;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постачання: пожежний гідрант Н-1500 Ø 125 мм., кількість 1 шт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постачання: колодязі із збірних з/б ел. Ø 1500 мм. Тип Т.П.Р. – 09.11.84, кількість – 2 шт.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відведення: труба ПВХ Ø 160 мм., довжина – 61 м.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овнішні мережі водовідведення: колодязі із збірних з/б ел. Ø 1000 мм. Тип Т.П.Р. – 902-09-2284, кількість 5 шт., що прокладені до новозбудованого житлового будинку № 101 по бульвару Олександрійському (колшньому бул. 50-річчя Перемоги) в місті Білій Церкві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40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  <w:gridCol w:w="176"/>
        <w:gridCol w:w="698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іна Вір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Міськбуд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ленко Євген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вич</w:t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товариства з обмеженою відповідальністю «Білоцерківський Міськбуд» (за згодою).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lang w:val="uk-UA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05:00Z</dcterms:created>
  <dc:creator>Artemiy</dc:creator>
  <dc:description/>
  <cp:keywords/>
  <dc:language>en-US</dc:language>
  <cp:lastModifiedBy>COMP</cp:lastModifiedBy>
  <cp:lastPrinted>2016-04-19T09:49:00Z</cp:lastPrinted>
  <dcterms:modified xsi:type="dcterms:W3CDTF">2016-04-28T11:59:00Z</dcterms:modified>
  <cp:revision>5</cp:revision>
  <dc:subject/>
  <dc:title/>
</cp:coreProperties>
</file>