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05040424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80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ому – передачі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ої Церкви 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вартири № 43, що знаходиться по вулиці Шевченка, 97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місті Біла Церква 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19 квітня 2016 року № 368, відповідно до Закону України «Про місцеве самоврядування в Україні», рішення Білоцерківської міської ради від 24 березня 2016 року №114-08-VII «Про надання згоди на прийняття квартири у комунальну власність територіальної громади міста Білої Церкви», листа Київської обласної державної адміністрації від 05.04.2016 року за №11-23/11728, виконавчий комітет міської ради вирішив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у комунальну власність територіальної громади міста Білої Церкви квартири № 43, що знаходиться за адресою: місто Біла Церква, вулиця Шевченка, 97 та придбана для інваліда-учасника АТО Герасименка Павла Валерійовича, жителя міста Білої Церква Київської області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Контроль за виконанням рішення покласти на заступника міського голови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23:00Z</dcterms:created>
  <dc:creator>User</dc:creator>
  <dc:description/>
  <cp:keywords/>
  <dc:language>en-US</dc:language>
  <cp:lastModifiedBy>COMP</cp:lastModifiedBy>
  <cp:lastPrinted>2016-04-19T09:54:00Z</cp:lastPrinted>
  <dcterms:modified xsi:type="dcterms:W3CDTF">2016-04-28T12:01:00Z</dcterms:modified>
  <cp:revision>5</cp:revision>
  <dc:subject/>
  <dc:title/>
</cp:coreProperties>
</file>